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ЛЮЧИКОВСКОГО СЕЛЬСОВЕТ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От 21.08.2017                                                                                                       № 102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жилых помещений в общежитиях муниципального специализированного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(в ред. постановлений администрации Ключиковского сельсовета 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>Сузунского района Новосибирской области от 08.12.2017 №147, от 30.05.2018 №93,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т 19.10.2018 №202, от 06.11.2018 №210, от 09.04.2019 №55, от 24.05.2019 №105,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т 10.07.2020 №52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Ключиковского сельсовета  Сузун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жилых помещений в общежитиях муниципального специализированного жилищного фонда  согласно приложени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Признать утратившими силу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 Постановление администрации Ключиковского сельсовета Сузунского  района Новосибирской области от 03.03.2014 № 42 «Об утверждении административного регламента </w:t>
      </w:r>
      <w:r>
        <w:rPr>
          <w:bCs/>
          <w:color w:val="000000"/>
        </w:rPr>
        <w:t>предоставления муниципальной услуги по предоставлению жилых помещений в муниципальных  общежитиях</w:t>
      </w:r>
      <w:r>
        <w:rPr>
          <w:color w:val="000000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Постановление администрации Ключиковского сельсовета Сузунского  района Новосибирской области от 14.09.2015 № 109 «О внесении изменений в постановление администрации Ключиковского сельсовета Сузунского района Новосибирской области от 03.03.2014 № 42 «Об утверждении административного регламента </w:t>
      </w:r>
      <w:r>
        <w:rPr>
          <w:bCs/>
          <w:color w:val="000000"/>
        </w:rPr>
        <w:t>предоставления муниципальной услуги по предоставлению жилых помещений в муниципальных  общежитиях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Опубликовать настоящее постановление в информационном бюллетене органов местного самоуправления «Родники» и разместить на официальном сайте администрации Ключиковского сельсовета Сузу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rPr/>
      </w:pPr>
      <w:r>
        <w:rPr/>
        <w:t>Глава Ключиковского сельсовета</w:t>
      </w:r>
    </w:p>
    <w:p>
      <w:pPr>
        <w:pStyle w:val="Normal"/>
        <w:shd w:fill="FFFFFF" w:val="clear"/>
        <w:rPr/>
      </w:pPr>
      <w:r>
        <w:rPr/>
        <w:t xml:space="preserve">Сузунского района Новосибирской области                                         А.В. Пронькин       </w:t>
      </w:r>
    </w:p>
    <w:p>
      <w:pPr>
        <w:pStyle w:val="Normal"/>
        <w:ind w:left="5940" w:hanging="0"/>
        <w:jc w:val="right"/>
        <w:rPr/>
      </w:pPr>
      <w:r>
        <w:rPr/>
        <w:t>ПРИЛОЖЕНИЕ</w:t>
      </w:r>
    </w:p>
    <w:p>
      <w:pPr>
        <w:pStyle w:val="Normal"/>
        <w:ind w:left="4395" w:hanging="142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3686" w:hanging="0"/>
        <w:jc w:val="right"/>
        <w:rPr/>
      </w:pPr>
      <w:r>
        <w:rPr/>
        <w:t xml:space="preserve">Ключиковского сельсовета </w:t>
      </w:r>
    </w:p>
    <w:p>
      <w:pPr>
        <w:pStyle w:val="Normal"/>
        <w:ind w:left="3686" w:hanging="0"/>
        <w:jc w:val="right"/>
        <w:rPr/>
      </w:pPr>
      <w:r>
        <w:rPr/>
        <w:t>Сузунского района 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 21.08.2017 № 102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жилых помещений в общежитиях муниципального специализирован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 xml:space="preserve">предоставлению жилых помещений в общежитиях муниципального специализирован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 сельсовета Сузун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муниципального образова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работающие в учреждениях,  предприятиях, организациях, расположенных на территории муниципального образования, проходящие службу или обучение в учебных заведениях, расположенных на территории  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33653, Новосибирская область, Сузунский район, с. Ключики, ул. Кирова 54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rPr/>
      </w:pPr>
      <w:r>
        <w:rPr/>
        <w:t>- понедельник – четверг: с 9-00 до 17-00;</w:t>
      </w:r>
    </w:p>
    <w:p>
      <w:pPr>
        <w:pStyle w:val="Normal"/>
        <w:ind w:firstLine="567"/>
        <w:rPr/>
      </w:pPr>
      <w:r>
        <w:rPr/>
        <w:t>- пятница с 9-00 до 16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u w:val="single"/>
        </w:rPr>
        <w:t>http://klyuchikovskiy.</w:t>
      </w:r>
      <w:r>
        <w:rPr>
          <w:color w:val="000000"/>
          <w:u w:val="single"/>
          <w:lang w:val="en-US"/>
        </w:rPr>
        <w:t>nso</w:t>
      </w:r>
      <w:r>
        <w:rPr>
          <w:color w:val="000000"/>
          <w:u w:val="single"/>
        </w:rPr>
        <w:t>.ru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Информация, размещаемая </w:t>
      </w:r>
      <w:r>
        <w:rPr/>
        <w:t xml:space="preserve">в информационном бюллетене органов местного самоуправления «Родники» и на официальном сайте администрации Ключиковского сельсовета Сузунского района Новосибирской области, обновляется по мере ее измен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u w:val="single"/>
          <w:lang w:val="en-US"/>
        </w:rPr>
        <w:t>markova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suzunadm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Администрация Сузунского района Новосибирской области: </w:t>
      </w:r>
      <w:r>
        <w:rPr>
          <w:color w:val="000000"/>
          <w:u w:val="single"/>
        </w:rPr>
        <w:t>http://www.suzun.nso.ru</w:t>
      </w:r>
      <w:r>
        <w:rPr>
          <w:color w:val="000000"/>
        </w:rPr>
        <w:t xml:space="preserve">; 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 xml:space="preserve">Администрация Сузунского района Новосибирской области: </w:t>
      </w:r>
      <w:r>
        <w:rPr>
          <w:color w:val="000000"/>
          <w:u w:val="single"/>
        </w:rPr>
        <w:t>http://www.suzun.nso.ru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Администрация  Сузунского  района Новосибирской области: 8(38346)2-25-50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Администрация Сузунского района Новосибирской области: </w:t>
      </w:r>
      <w:r>
        <w:rPr>
          <w:bCs/>
          <w:shd w:fill="FFFFFF" w:val="clear"/>
        </w:rPr>
        <w:t>633623, Новосибирская область, Сузунский район, р.п. Сузун, ул. Ленина д. 51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 (в Сузунском районе): </w:t>
        <w:br/>
        <w:t xml:space="preserve">633623, Новосибирская обл., Сузунский р-н., р.п. Сузун, ул. Горького, 67а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4"/>
        <w:ind w:left="0" w:firstLine="567"/>
        <w:jc w:val="both"/>
        <w:rPr/>
      </w:pPr>
      <w:r>
        <w:rPr/>
        <w:t>Письменный ответ на обращение подписывается Главой Ключиковского сельсовета Сузунского района Новосибирской области (далее - Глава муниципального образования или Глава) и содержит фамилию, имя, отчество и номер телефона исполнителя</w:t>
      </w:r>
      <w:r>
        <w:rPr>
          <w:bCs/>
        </w:rPr>
        <w:t>. 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ind w:firstLine="567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именование муниципальной услуги:</w:t>
      </w:r>
      <w:r>
        <w:rPr>
          <w:b/>
          <w:bCs/>
        </w:rPr>
        <w:t xml:space="preserve"> </w:t>
      </w:r>
      <w:r>
        <w:rPr/>
        <w:t>предоставление жилых помещений в общежитиях муниципального специализирован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жилого помещения в муниципальном общежитии по договору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остановление  предоставления муниципальной услуги не  предусмотрен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/>
      </w:pPr>
      <w:r>
        <w:rPr/>
        <w:t>Уставом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заявление гражданина о предоставлении жилого помещения в муниципальном общежитии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муниципальном общежит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писка из Единого государственного реестра недвижимости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заявление гражданина о предоставлении жилого помещения в муниципальном общежитии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ы, удостоверяющие личность заявителя   (копии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муниципальном общежит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трудовая книжка или договор, подтверждающий трудовые отнош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Style w:val="Applestylespan"/>
        </w:rPr>
        <w:t xml:space="preserve"> </w:t>
      </w: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писка из Единого государственного реестра недвижимости об имеющихся у заявителя и членов его семьи,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 июля 2010 г. № 210-ФЗ «Об организации представления государственных и муниципальных услуг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S1"/>
        <w:numPr>
          <w:ilvl w:val="0"/>
          <w:numId w:val="4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, предусмотренных пунктом 2.6.1.</w:t>
      </w:r>
    </w:p>
    <w:p>
      <w:pPr>
        <w:pStyle w:val="S1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относится к категориям граждан, для проживания которых предназначены жилые помещения в общежитиях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217004/entry/11100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.2.</w:t>
      </w:r>
    </w:p>
    <w:p>
      <w:pPr>
        <w:pStyle w:val="Normal"/>
        <w:ind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  -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211" w:leader="none"/>
        </w:tabs>
        <w:ind w:left="0" w:firstLine="567"/>
        <w:jc w:val="both"/>
        <w:rPr/>
      </w:pPr>
      <w:r>
        <w:rPr/>
        <w:t>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1211" w:leader="none"/>
        </w:tabs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1" w:leader="none"/>
          <w:tab w:val="left" w:pos="1418" w:leader="none"/>
        </w:tabs>
        <w:ind w:left="0" w:firstLine="567"/>
        <w:jc w:val="both"/>
        <w:rPr/>
      </w:pP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1" w:leader="none"/>
          <w:tab w:val="left" w:pos="1418" w:leader="none"/>
        </w:tabs>
        <w:ind w:left="0" w:firstLine="567"/>
        <w:jc w:val="both"/>
        <w:rPr/>
      </w:pPr>
      <w:r>
        <w:rPr/>
        <w:t>присутственные места размещаются на нижних этажах зданий (строений) для удобства заяв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1" w:leader="none"/>
        </w:tabs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 от общего числа парковочных мест) – для транспортных средств инвалидов, на территории, прилегающей к месту предоставления муниципальной услуг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2 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</w:t>
      </w:r>
      <w:r>
        <w:rPr>
          <w:shd w:fill="FFFFFF" w:val="clear"/>
        </w:rPr>
        <w:t>выделение 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</w:t>
      </w:r>
      <w:r>
        <w:rPr/>
        <w:t xml:space="preserve"> и информация об этих транспортных средствах должна быть внесена в федеральный реестр инвалидов.</w:t>
      </w:r>
    </w:p>
    <w:p>
      <w:pPr>
        <w:pStyle w:val="Normal"/>
        <w:jc w:val="both"/>
        <w:rPr>
          <w:shd w:fill="FFFFFF" w:val="clear"/>
        </w:rPr>
      </w:pPr>
      <w:r>
        <w:rPr/>
        <w:tab/>
        <w:t>2.17.</w:t>
      </w:r>
      <w:r>
        <w:rPr>
          <w:shd w:fill="FFFFFF" w:val="clear"/>
        </w:rPr>
        <w:t xml:space="preserve"> 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оответствии с которы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/>
        <w:t>.</w:t>
      </w:r>
      <w:r>
        <w:rPr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выписка из Единого государственного реестра недвижимости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муниципального образова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муниципальном общежитии, специалистом администрации муниципального образования 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нятие решения о предоставлении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поступление  документов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 наличии оснований для предоставления жилого помещения в общежитии   выносится положительное решение путем  издания постановления   о предоставлении жилого помещения в муниципальном общежит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На основании постановления   осуществляется подготовка и подписание договора найма жилого помещения в муниципальном общежити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говор найма жилого помещения в муниципальном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муниципальном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муниципальном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муниципальном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 Ключиков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с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муниципальном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муниципальном 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муниципальном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8:00Z</dcterms:created>
  <dc:creator>Tema</dc:creator>
  <dc:description/>
  <cp:keywords/>
  <dc:language>en-US</dc:language>
  <cp:lastModifiedBy>user</cp:lastModifiedBy>
  <cp:lastPrinted>2017-08-22T09:34:00Z</cp:lastPrinted>
  <dcterms:modified xsi:type="dcterms:W3CDTF">2021-03-26T03:18:00Z</dcterms:modified>
  <cp:revision>31</cp:revision>
  <dc:subject/>
  <dc:title>УТВЕРЖДЕН</dc:title>
</cp:coreProperties>
</file>