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ЮЧИК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зу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.02.2017                                                                                                    № 1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лючиковского сельсовета Сузунского района Новосибирской области от 26.09.2016 № 143 «Об утверждении административного регламента предоставления муниципальной услуги по обмену гражданами муниципальными жилыми помещениями муниципального жилищного фонда социального использования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Ключиковского сельсовета Сузунского района Новосибирской области от 26.09.2016 № 143 «Об утверждении административного регламента предоставления муниципальной услуги по обмену гражданами муниципальными жилыми помещения муниципального жилищного фонда социального использования» следующие изменения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В преамбуле постановления цифры «30.07.2010» заменить цифрами «27.07.2010». 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2. В административный регламент предоставления муниципальной услуги по обмену гражданами муниципальными жилыми помещениями муниципального жилищного фонда социального использования внести следующие изменения: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1. В пункте 1.2. слова «постоянно проживающие на территории муниципального образования,» – исключить.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постановление в информационном бюллетене органов местного самоуправления Ключиковского сельсовета «Родники» и разместить на официальном сайте администрации Ключиковского сельсовета Сузунского района Новосибирской области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лючиковского сельсовет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зунского района Новосибирской области                                 А.В. Пронькин       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2:11:00Z</dcterms:created>
  <dc:creator>Мария Андреевская</dc:creator>
  <dc:description/>
  <cp:keywords/>
  <dc:language>en-US</dc:language>
  <cp:lastModifiedBy>user</cp:lastModifiedBy>
  <cp:lastPrinted>2017-02-16T14:08:00Z</cp:lastPrinted>
  <dcterms:modified xsi:type="dcterms:W3CDTF">2017-03-02T09:23:00Z</dcterms:modified>
  <cp:revision>8</cp:revision>
  <dc:subject/>
  <dc:title>АДМИНИСТРАЦИЯ</dc:title>
</cp:coreProperties>
</file>