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ЮЧИК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зу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.02.2017                                                                                                     № 3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лючиковского сельсовета Сузунского района Новосибирской области от 17.10.2016 № 161 «Об утверждении административного регламента предоставления муниципальной услуги по признанию граждан малоимущими в целях принятия на учет в качестве нуждающихся в жилых помещениях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" Об общих принципах организации местного самоуправления в Российской Федерации"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Ключиковского сельсовета Сузунского района Новосибирской области от 17.10.2016 № 161 «Об утверждении административного регламента предоставления муниципальной услуги по признанию граждан малоимущими в целях принятия на учет в качестве нуждающихся в жилых помещениях» следующие изменения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1. В преамбуле постановления цифры «30.07.2010» заменить цифрами «27.07.2010». 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.2. В административный регламент предоставления муниципальной услуги по признанию граждан малоимущими в целях принятия на учет в качестве нуждающихся в жилых помещениях: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1. В пункте 2.7 слова «из Единого государственного реестра прав на недвижимое имущество и сделок с ним» заменить на слова «из Единого государственного реестра недвижимости»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2. В пункте 3.3 слова «из Единого государственного реестра прав на недвижимое имущество и сделок с ним» заменить на слова «из Единого государственного реестра недвижимости».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постановление в информационном бюллетене органов местного самоуправления Ключиковского сельсовета «Родники» и разместить на официальном сайте администрации Ключиковского сельсовета Сузунского района Новосибирской области.</w:t>
      </w:r>
    </w:p>
    <w:p>
      <w:pPr>
        <w:pStyle w:val="Style15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лючиковского сельсовет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зунского района Новосибирской области                                 А.В. Пронькин       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2:11:00Z</dcterms:created>
  <dc:creator>Мария Андреевская</dc:creator>
  <dc:description/>
  <cp:keywords/>
  <dc:language>en-US</dc:language>
  <cp:lastModifiedBy>user</cp:lastModifiedBy>
  <cp:lastPrinted>2017-02-28T15:00:00Z</cp:lastPrinted>
  <dcterms:modified xsi:type="dcterms:W3CDTF">2017-03-02T09:32:00Z</dcterms:modified>
  <cp:revision>16</cp:revision>
  <dc:subject/>
  <dc:title>АДМИНИСТРАЦИЯ</dc:title>
</cp:coreProperties>
</file>