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ЮЧИКОВ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зу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8.02.2017                                                                                                     № 3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лючиковского сельсовета Сузунского района Новосибирской области от 23.11.2016 № 169 «Об утверждении Порядка формирования, утверждения и ведения планов закупок товаров, работ, услуг для обеспечения муниципальных нужд Ключиковского сельсовета Сузунского района Новосибирской области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" Об общих принципах организации местного самоуправления в Российской Федерации"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Ключиковского сельсовета Сузунского района Новосибирской области от 23.11.2016 № 169 «Об утверждении Порядка формирования, утверждения и ведения планов закупок товаров, работ, услуг для обеспечения муниципальных нужд Ключиковского сельсовета Сузунского района Новосибирской области» следующие изменения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В Порядке формирования, утверждения и ведения планов закупок товаров, работ, услуг для обеспечения муниципальных нужд Ключиковского сельсовета Сузунского района Новосибирской области (далее – Порядок)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подпункте «в» пункта 3 Порядка слова «государственными унитарными предприятиями, имущество которых принадлежит на праве собственности субъектам Российской Федерации» - исключит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 подпункте «г» пункта 3 Порядка слова «государственными унитарными предприятиями, имущество которых принадлежит на праве собственности субъектам Российской Федерации» - исключит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 абзаце втором подпункта «а» пункта 4 Порядка слова «не позднее 1 июля текущего года главным распорядителям» - исключит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. В абзаце втором подпункта «б» пункта 4 порядка слова «не позднее 1 июля текущего года» - исключить.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публиковать настоящее постановление в информационном бюллетене органов местного самоуправления Ключиковского сельсовета «Родники» и разместить на официальном сайте администрации Ключиковского сельсовета Сузунского района Новосибирской области.</w:t>
      </w:r>
    </w:p>
    <w:p>
      <w:pPr>
        <w:pStyle w:val="Style15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лючиковского сельсовет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зунского района Новосибирской области                                 А.В. Пронькин       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2:11:00Z</dcterms:created>
  <dc:creator>Мария Андреевская</dc:creator>
  <dc:description/>
  <cp:keywords/>
  <dc:language>en-US</dc:language>
  <cp:lastModifiedBy>user</cp:lastModifiedBy>
  <cp:lastPrinted>2017-02-28T15:01:00Z</cp:lastPrinted>
  <dcterms:modified xsi:type="dcterms:W3CDTF">2017-03-02T09:34:00Z</dcterms:modified>
  <cp:revision>19</cp:revision>
  <dc:subject/>
  <dc:title>АДМИНИСТРАЦИЯ</dc:title>
</cp:coreProperties>
</file>