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Прокуратурой Сузунского района в 2018 году и первом полугодии 2019 года на постоянной основе проводились проверки исполнения законодательства о противодействии коррупции, в ходе которых выявлялись нарушения различных норм закона, которые в той или иной степени, могут способствовать коррупционными проявлениям. Одной из главных целей приводимых прокуратурой проверок, является профилактика и недопущение создания условий для коррупционных проявлений со стороны органов в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и истекшем периоде 2019 года  прокуратурой района принимались меры прокурорского реагирования в части понуждения муниципальных унитарных предприятий и муниципальных казенных учреждений, государственных бюджетных учреждений и иных организаций принять и реализовать локальные акты по вопросам профилактики коррупции, предусмотренные ст. 13.3 Федерального закона от 25.12.2008  № 273-ФЗ "О противодействии коррупци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3 организаций в 2018 году  по постановлениям прокурора привлечены судом к административной ответственности по ст.19.29 КоАП РФ, за нарушение требований законодательства о противодействии коррупции, которым работодатель обязывается сообщать о заключении трудового договора с гражданами, ранее замещавшими должности государственной или муниципальной службы, по последнему месту их службы. Общая сумма штрафов составила 6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лись факты нарушения законодательства о муниципальной службе и противодействия коррупции в части исполнения органами местного самоуправления требований предусмотренных ч.6 ст.8 ФЗ «О противодействии коррупции» согласно которому сведения о доходах, об имуществе и обязательствах имущественного характера, муниципальных служащих, размещаются в информационно-телекоммуникационной сети Интернет на официальных сайтах органов местного самоуправления, и предоставляются для опубликования средствам массовой информ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В 2019 году 4 руководителя муниципальных унитарных предприятий привлечены к административной ответственности по </w:t>
      </w:r>
      <w:r>
        <w:rPr>
          <w:color w:val="000000"/>
          <w:sz w:val="28"/>
          <w:szCs w:val="28"/>
        </w:rPr>
        <w:t xml:space="preserve">ч.2 ст.13.25 КоАП РФ </w:t>
      </w:r>
      <w:r>
        <w:rPr>
          <w:sz w:val="28"/>
          <w:szCs w:val="28"/>
        </w:rPr>
        <w:t>за неисполнение требований</w:t>
      </w:r>
      <w:r>
        <w:rPr>
          <w:color w:val="000000"/>
          <w:sz w:val="28"/>
          <w:szCs w:val="28"/>
          <w:shd w:fill="FFFFFF" w:val="clear"/>
        </w:rPr>
        <w:t xml:space="preserve"> п.п. 1, 2 ст. 28 Федерального закона от 14.11.2002 №  161-ФЗ "О государственных и муниципальных унитарных предприятиях" и ч. 1 ст. 13.3 Федерального закона от 25.12.2008 № 273-ФЗ </w:t>
      </w:r>
      <w:r>
        <w:rPr>
          <w:sz w:val="28"/>
          <w:szCs w:val="28"/>
        </w:rPr>
        <w:t>"О противодействии коррупции"</w:t>
      </w:r>
      <w:r>
        <w:rPr>
          <w:color w:val="000000"/>
          <w:sz w:val="28"/>
          <w:szCs w:val="28"/>
          <w:shd w:fill="FFFFFF" w:val="clear"/>
        </w:rPr>
        <w:t>, поскольку в унитарных предприятиях не исполнена обязанность хранить списки аффилированных лиц унитарного предприятия по месту нахождения его руководителя или в ином определенном уставом унитарного предприятия месте, и тем самым, предотвращать совершение сделок с аффилированными организациями.</w:t>
      </w:r>
      <w:r>
        <w:rPr>
          <w:color w:val="000000"/>
          <w:sz w:val="28"/>
          <w:szCs w:val="28"/>
        </w:rPr>
        <w:t xml:space="preserve"> Виновным должностным лицам назначены наказания в виде штрафов на общую сумму 1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окуратурой района на постоянной основе осуществляется оценка законности принимаемых органами местного самоуправления муниципальных нормативных правовых актов. В 2018 году оспорено 43 незаконных нормативных правовых акта, регулирующих правоотношения связанные с прохождением муниципальной службы, </w:t>
      </w:r>
      <w:r>
        <w:rPr>
          <w:sz w:val="28"/>
          <w:szCs w:val="28"/>
        </w:rPr>
        <w:t>соблюдением должностными лицами установленных антикоррупционным законодательством обязанностей, запретов и ограничений. В истекшем периоде 2019 года оспорено 16 таких МНП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муниципальных нормативных правовых актах, регулирующих различные сферы правоотношений, в 2018 году выявлено 87 коррупциогенных факторов,  и 30 коррупциогенных факторов выявлено в проекта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первом полугодии 2019 года выявлены коррупцигенные факторы в 5 муниципальных нормативных правовых актах и в 15 проектах муниципальных нормативных правовых актах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мерам прокурорского реагирования коррупциогенные факторы исключе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целом, за нарушения законодательства о противодействии коррупции в органах местного самоуправления и организациях в 2018 году к дисциплинарной ответственности привлечено 19 должностных лиц. В истекшем периоде 2019 года  -  16 должностных лиц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советник юстиции</w:t>
        <w:tab/>
        <w:tab/>
        <w:tab/>
        <w:tab/>
        <w:tab/>
        <w:t xml:space="preserve">      </w:t>
        <w:tab/>
        <w:t>М.И. Трофим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52:00Z</dcterms:created>
  <dc:creator>Филичев М.Ю.</dc:creator>
  <dc:description/>
  <cp:keywords/>
  <dc:language>en-US</dc:language>
  <cp:lastModifiedBy>user</cp:lastModifiedBy>
  <cp:lastPrinted>2008-06-27T15:59:00Z</cp:lastPrinted>
  <dcterms:modified xsi:type="dcterms:W3CDTF">2019-06-26T01:37:00Z</dcterms:modified>
  <cp:revision>28</cp:revision>
  <dc:subject/>
  <dc:title> </dc:title>
</cp:coreProperties>
</file>