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АЗРАБОТКА ПРОЕКТОВ ГЕНЕРАЛЬНЫХ ПЛАНОВ ПОСЕЛЕНИЙ СУЗУНСКОГО РАЙОНА НОВОСИБИРСКОЙ ОБЛАСТИ: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БРОВСКОГО СЕЛЬСОВЕТА, БИТК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ЛТОВСКОГО СЕЛЬСОВЕТА, ВЕРХ-СУЗУНСКОГО СЕЛЬСОВЕТА, ЗАКВОРЯЖИНСКОГО СЕЛЬСОВЕТА, КАРГАПОЛ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ЛЮЧИКОВСКОГО СЕЛЬСОВЕТА, МАЛЫШЕ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РЕТСКОГО СЕЛЬСОВЕТА, МАЮР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ЫШЛАНСКОГО СЕЛЬСОВЕТА, ШАРЧИН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АЙДУРОВСКОГО СЕЛЬСОВЕТА, ШИПУНОВСКОГО СЕЛЬСОВЕТА.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ОЕКТНАЯ ДОКУМЕНТАЦИЯ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2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32"/>
        </w:rPr>
        <w:t>Ключиковский сельсовет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  <w:t>ТОМ 2</w:t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2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Света</cp:lastModifiedBy>
  <cp:lastPrinted>2011-12-23T11:54:00Z</cp:lastPrinted>
  <dcterms:modified xsi:type="dcterms:W3CDTF">2012-11-25T12:07:00Z</dcterms:modified>
  <cp:revision>11</cp:revision>
  <dc:subject/>
  <dc:title>Акционерное общество</dc:title>
</cp:coreProperties>
</file>