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Том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:</w:t>
      </w:r>
    </w:p>
    <w:tbl>
      <w:tblPr>
        <w:tblW w:w="10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289"/>
        <w:gridCol w:w="791"/>
        <w:gridCol w:w="791"/>
      </w:tblGrid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поселен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о-географическое полож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градостроительный анализ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состояния территории Сузунского района, проблемы и направление его комплексного развит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территориальное устройство. Описание границ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ресурсный потенциал и экологическое состояние территор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климатическое состоя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состоя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828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ый потенциал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демограф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Экономическая баз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емельный фонд и категории земель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828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10950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1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rStyle w:val="10950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>Земли промышленно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2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rStyle w:val="1095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энергетик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3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rStyle w:val="1095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транспорт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4.</w:t>
            </w:r>
          </w:p>
        </w:tc>
        <w:tc>
          <w:tcPr>
            <w:tcW w:w="8289" w:type="dxa"/>
            <w:tcBorders/>
          </w:tcPr>
          <w:p>
            <w:pPr>
              <w:pStyle w:val="10"/>
              <w:ind w:hanging="0"/>
              <w:rPr>
                <w:rStyle w:val="1095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вязи, радиовещания, телевидения, информатик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5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rStyle w:val="1095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иного специаль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емли особо охраняемых территорий и объекто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водного фонд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лесного фонд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запас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емлепользования, кадастровая оценка земель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ирование территории населенных пунктов. Планировочная струк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зонирование территории населенных пункто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3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з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 транспортной инфраструк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екреацион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7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ая струк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 особыми условиями использования территор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ые ограничения техногенного характе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ланировочные ограничения природного характе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строительные ограни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требованиям охраны объектов культурного наследия, находящихся на территории Ключиковского сельсовета Сузунск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естного 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оциальной инфраструк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разова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здравоохранения и социального обеспе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торговли, общественного питания, бытового обслужива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оммунального хозяйств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административно-хозяйствен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Объекты культуры, физической культуры и спорт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 посе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инфраструк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. Радиофикация. Телевид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ециаль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7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. Обеспечение первичных мер пожарной безопасно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предложений и перечень мероприятий по территориальному планированию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оптимизации административно-территориального устройства и планировочной организации территор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урно-планировочное  решение и функциональное зонирование территории Ключиковского сельсовета Сузунск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я по сохранению, использованию и популяризации объектов культурного наследия на территории Ключиковского сельсовета Сузунск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8289" w:type="dxa"/>
            <w:tcBorders/>
          </w:tcPr>
          <w:p>
            <w:pPr>
              <w:pStyle w:val="Heading2"/>
              <w:ind w:left="0" w:hanging="0"/>
              <w:rPr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решению вопросов местного значения поселения методами территориального планирования и размещению на территории поселения объектов капитального строительств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 и развитию инженерной  инфраструктуры сельского посе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территории сельского поселения объектами транспортной инфраструк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территории сельского поселения объектами жилищного строительств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объектов социальной инфраструк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территории сельского поселения местами массового отдыха жителей, благоустройство и озелен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ециального назначения. Предложения по обеспечению территории сельского поселения местами сбора бытовых отходов и местами захорон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.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1985" w:bottom="20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84950" cy="556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7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67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012.102640-ПП</w:t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43.8pt;mso-wrap-distance-left:9.05pt;mso-wrap-distance-right:9.05pt;mso-wrap-distance-top:0pt;mso-wrap-distance-bottom:0pt;margin-top:752.7pt;mso-position-vertical-relative:page;margin-left:55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7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67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012.102640-ПП</w:t>
                          </w:r>
                        </w:p>
                      </w:tc>
                      <w:tc>
                        <w:tcPr>
                          <w:tcW w:w="67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2310</wp:posOffset>
              </wp:positionH>
              <wp:positionV relativeFrom="page">
                <wp:posOffset>8641080</wp:posOffset>
              </wp:positionV>
              <wp:extent cx="6566535" cy="14370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653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93"/>
                            <w:gridCol w:w="541"/>
                            <w:gridCol w:w="564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24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012.102640-П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Бедо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орм.контр.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ань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ООО «НПЦ ИИР</w:t>
                                </w:r>
                                <w:r>
                                  <w:rPr>
                                    <w:sz w:val="22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.Воронеж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инов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05pt;height:113.15pt;mso-wrap-distance-left:9.05pt;mso-wrap-distance-right:9.05pt;mso-wrap-distance-top:0pt;mso-wrap-distance-bottom:0pt;margin-top:680.4pt;mso-position-vertical-relative:page;margin-left:55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5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93"/>
                      <w:gridCol w:w="541"/>
                      <w:gridCol w:w="564"/>
                      <w:gridCol w:w="851"/>
                      <w:gridCol w:w="567"/>
                      <w:gridCol w:w="3856"/>
                      <w:gridCol w:w="851"/>
                      <w:gridCol w:w="851"/>
                      <w:gridCol w:w="124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012.102640-П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Бедо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орм.контр.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ань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ООО «НПЦ ИИР</w:t>
                          </w:r>
                          <w:r>
                            <w:rPr>
                              <w:sz w:val="22"/>
                            </w:rPr>
                            <w:t>»</w:t>
                          </w:r>
                        </w:p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.Воронеж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инов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5485</wp:posOffset>
              </wp:positionH>
              <wp:positionV relativeFrom="page">
                <wp:posOffset>234315</wp:posOffset>
              </wp:positionV>
              <wp:extent cx="6602730" cy="988123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2760" cy="9881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5pt;margin-top:18.45pt;width:519.85pt;height:77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7700</wp:posOffset>
              </wp:positionH>
              <wp:positionV relativeFrom="page">
                <wp:posOffset>234315</wp:posOffset>
              </wp:positionV>
              <wp:extent cx="6660515" cy="986409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pt;margin-top:18.45pt;width:524.4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" w:right="20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202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90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9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Goudy Old Style" w:hAnsi="Goudy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Arial" w:hAnsi="Arial" w:cs="Arial"/>
      <w:sz w:val="24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З текст Знак"/>
    <w:basedOn w:val="Style5"/>
    <w:qFormat/>
    <w:rPr>
      <w:rFonts w:ascii="Arial Narrow" w:hAnsi="Arial Narrow" w:cs="Arial Narrow"/>
      <w:sz w:val="24"/>
      <w:szCs w:val="24"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0">
    <w:name w:val="Основной 0 Знак"/>
    <w:qFormat/>
    <w:rPr>
      <w:sz w:val="24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25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109" w:firstLine="90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13">
    <w:name w:val="Цитата1"/>
    <w:basedOn w:val="Normal"/>
    <w:qFormat/>
    <w:pPr>
      <w:ind w:left="1440" w:right="2002" w:hanging="0"/>
      <w:jc w:val="center"/>
    </w:pPr>
    <w:rPr>
      <w:b/>
      <w:bCs/>
      <w:sz w:val="28"/>
    </w:rPr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14">
    <w:name w:val="Название объекта1"/>
    <w:basedOn w:val="Normal"/>
    <w:next w:val="Normal"/>
    <w:qFormat/>
    <w:pPr/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100" w:after="100"/>
      <w:textAlignment w:val="baseline"/>
    </w:pPr>
    <w:rPr>
      <w:sz w:val="20"/>
      <w:szCs w:val="20"/>
    </w:rPr>
  </w:style>
  <w:style w:type="paragraph" w:styleId="2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rFonts w:ascii="Arial" w:hAnsi="Arial" w:cs="Arial"/>
    </w:rPr>
  </w:style>
  <w:style w:type="paragraph" w:styleId="Style21">
    <w:name w:val="ПЗ список маркер"/>
    <w:basedOn w:val="Normal"/>
    <w:qFormat/>
    <w:pPr>
      <w:numPr>
        <w:ilvl w:val="0"/>
        <w:numId w:val="2"/>
      </w:numPr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 Narrow" w:hAnsi="Arial Narrow" w:cs="Arial Narrow"/>
    </w:rPr>
  </w:style>
  <w:style w:type="paragraph" w:styleId="10">
    <w:name w:val="1 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z w:val="26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01">
    <w:name w:val="Основной 0"/>
    <w:basedOn w:val="Normal"/>
    <w:qFormat/>
    <w:pPr>
      <w:ind w:firstLine="539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8:00Z</dcterms:created>
  <dc:creator>pwl</dc:creator>
  <dc:description/>
  <cp:keywords/>
  <dc:language>en-US</dc:language>
  <cp:lastModifiedBy>Света</cp:lastModifiedBy>
  <cp:lastPrinted>2011-07-08T15:17:00Z</cp:lastPrinted>
  <dcterms:modified xsi:type="dcterms:W3CDTF">2012-11-26T16:36:00Z</dcterms:modified>
  <cp:revision>74</cp:revision>
  <dc:subject/>
  <dc:title>исходные данные</dc:title>
</cp:coreProperties>
</file>