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 район  Новосиби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rPr/>
      </w:pPr>
      <w:r>
        <w:rPr/>
        <w:t>от 08.10.2012                                                                                      № 11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Ключи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06 № 152-ФЗ «О персональных данных» и постановления Правительства Российской Федерации от 21.03.2012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Ключиковского сельсовета согласно при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 от 08.10.2012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Ключиковского сельсовета</w:t>
      </w:r>
    </w:p>
    <w:p>
      <w:pPr>
        <w:pStyle w:val="Normal"/>
        <w:spacing w:before="288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Ключиковского сельсовета (далее по тексту - Администрация) разработаны с учетом Федерального закона от 27.07.2006 № 152-ФЗ «О персональных данных» и постановления Правительства Российской Федерации от 21.03.2012  № 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КА ВНУТРЕННЕГО КОНТРОЛ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ответствие полномочий пользователя матрице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езервирования баз данных и хранения резервных коп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аботы со средствами защиты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хранение бумажных носителей с персональ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к бумажным носителям с персональ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jc w:val="both"/>
        <w:rPr/>
      </w:pPr>
      <w:r>
        <w:rPr>
          <w:sz w:val="28"/>
          <w:szCs w:val="28"/>
        </w:rPr>
        <w:t>3.3. Внутренние проверки проводятся по необходимости в соответствии с поручением Главы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>3.5. Для каждой проверки составляется Протокол проведения внутренней проверки. Форма Протокола приведена в Приложении № 2  к настоящ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8. О результатах проверки и мерах, необходимых для устранения нарушений, Ответственный докладывает Главе Ключиковского сельсовета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/>
      </w:pPr>
      <w:r>
        <w:rPr>
          <w:sz w:val="28"/>
          <w:szCs w:val="28"/>
        </w:rPr>
        <w:t>Глава Ключиковского сельсовета</w:t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А.В. Пронькин</w:t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201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их проверок условий обработки персональных данных администрации Ключ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ительная система (матрица) доступ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ость ответственного </w:t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внутренней проверки условий обработки персональных данных администрации Ключ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ротокол составлен в том, что __.__.201_ ответственным за организацию обработки персональных данных по внутреннему контролю проведена 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звание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про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ы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 по устранению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устранения нарушений: 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>__________________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проверяемого</w:t>
      </w:r>
    </w:p>
    <w:p>
      <w:pPr>
        <w:pStyle w:val="Normal"/>
        <w:rPr/>
      </w:pPr>
      <w:r>
        <w:rPr>
          <w:sz w:val="28"/>
          <w:szCs w:val="28"/>
        </w:rPr>
        <w:t>Подразделения                        __________________ И.О.Фамилия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19"/>
        </w:tabs>
        <w:ind w:left="1019" w:hanging="735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8:00Z</dcterms:created>
  <dc:creator>UserXP</dc:creator>
  <dc:description/>
  <cp:keywords/>
  <dc:language>en-US</dc:language>
  <cp:lastModifiedBy>user</cp:lastModifiedBy>
  <cp:lastPrinted>2012-10-05T14:23:00Z</cp:lastPrinted>
  <dcterms:modified xsi:type="dcterms:W3CDTF">2012-10-08T04:53:00Z</dcterms:modified>
  <cp:revision>18</cp:revision>
  <dc:subject/>
  <dc:title/>
</cp:coreProperties>
</file>