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09.10.2012                                                                                                      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я Перечня персональных данных, обрабатываемых в администрации Ключиковского сельсовета в связи с реализацией трудовых отношений, а также в связи с оказанием муниципальных услуг и осуществлением муниципальных фун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06 № 152-ФЗ «О персональных данных», 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еречень персональных данных, обрабатываемых в администрации Ключиковского сельсовета в связи с реализацией трудовых отношений, а также в связи с оказанием муниципальных услуг и осуществлением муниципальных функций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2.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х данных, обрабатываемых 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ючиковского сельсовета в связи с реализацией трудовых отно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также в связи с оказанием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уществлением муниципальных функц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Ключиковского сельсовета обрабатывает следующие категории персональных данных в связи с реализацией трудовых отнош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и пропис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паспортные данны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персональные данные, содержащиеся 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ом заявлении с просьбой о поступлении на муниципальную службу и замещении должности муниципальной службы Новосибирской области (далее - должность муниципальной службы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ой и подписанной гражданином Российской Федерации анк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х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х паспорта и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трудовой книжки или документе, подтверждающего прохождение военной или иной служб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распоряжения Главы Ключиковского сельсовета о назначении на должность муниципальной служб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кземпляре трудового договора, а также экземплярах письменных дополнительных соглашений, которыми оформляются изменения и дополнения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sz w:val="28"/>
          <w:szCs w:val="28"/>
        </w:rPr>
        <w:t>внесенные в трудовой догово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распоряжения Главы Ключиковского сельсовета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распоряжения Главы Ключиковского сельсовета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ом листе муниципального служащего, прошедшего аттестацию, и отзыве об исполнении им должностных обязанностей за аттестационный пери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ом листе муниципального служащего и отзыве об уровне его знаний, навыков и умений (профессиональном уровне) и о возможности присвоения ему классного чина муниципальной службы Новосибирской  обла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исвоении муниципальному служащему классного чина муниципальной службы Новосибирской  обла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распоряжения Главы  Ключиковского сельсовета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ах, связанных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х о доходах, имуществе и обязательствах имущественного характера муниципального служаще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страхового медицинского полиса обязательного медицинского страхования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м заключении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е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 Для целей оказания муниципальных услуг и осуществления муниципальных функций (полномочий, обязанностей) в администрации Ключиковского сельсовета обрабатываются следующие категории персон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фамилия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адрес проживания и про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теле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иные паспорт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адрес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И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СНИЛ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- иные сведения указанные заяв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gency FB" w:hAnsi="Agency FB" w:cs="Agency F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2-10-05T14:34:00Z</cp:lastPrinted>
  <dcterms:modified xsi:type="dcterms:W3CDTF">2012-10-09T01:48:00Z</dcterms:modified>
  <cp:revision>153</cp:revision>
  <dc:subject/>
  <dc:title>АДМИНИСТРАЦИЯ МУНИЦИПАЛЬНОГО ОБРАЗОВАНИЯ</dc:title>
</cp:coreProperties>
</file>