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09.10.2012                                                                                                     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должностей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лючиковского сельсовета Сузунского района Новосибирской области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требований постановления Правительства Российской Федерации от 21 марта 2012 года № 211 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еречень должностей служащих администрации Ключиковского сельского Сузунского района Новосибирской области, замещение которых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Ключи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0.2012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ючиковского сельсовета Сузунского района Новосибирской области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;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;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Специалист 1 разряда администрации;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пециалист 2 разряда администрации;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пециалист администрации;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Инспектор В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ency FB" w:hAnsi="Agency FB" w:cs="Agency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user</cp:lastModifiedBy>
  <cp:lastPrinted>2012-10-10T09:14:00Z</cp:lastPrinted>
  <dcterms:modified xsi:type="dcterms:W3CDTF">2012-10-10T02:14:00Z</dcterms:modified>
  <cp:revision>160</cp:revision>
  <dc:subject/>
  <dc:title>АДМИНИСТРАЦИЯ МУНИЦИПАЛЬНОГО ОБРАЗОВАНИЯ</dc:title>
</cp:coreProperties>
</file>