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От 10.10.2012                                                                                                       № 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доступа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Ключиковского сельсовета в помещения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торых ведется обработка персональ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06 № 152 ФЗ «О персональных данных», Постановлением Правительства Российской Федерации от 15 сентября  2008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доступа служащих администрации Ключиковского сельсовета в помещениях, в которых ведется обработка персональных данных.</w:t>
      </w:r>
    </w:p>
    <w:p>
      <w:pPr>
        <w:pStyle w:val="Style13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Ключиковского сельсовета «Родники» и разместить на официальном сайте администрации </w:t>
      </w:r>
      <w:r>
        <w:rPr>
          <w:bCs/>
          <w:sz w:val="28"/>
          <w:szCs w:val="28"/>
        </w:rPr>
        <w:t>Ключиковского сельсовет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Style13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лючиковского сельсовета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10.2012. № 1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а служащих администрации Ключик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омещениях, в которых ведется обработка персональны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 Порядок доступа служащих администрации Ключиковского сельсовета в помещениях, в которых ведется обработка персональных данных (далее – Порядок) разработан в соответствии с Федеральным законом от 27 июля 2006 г. № 152-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Персональные данные относятся к конфиденциальной информации. Должностные лица администрации Ключиковского сельсовета, получивш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,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 автомат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Размещение информационных систем, в которых обрабатываются персональные данные, осуществляется в охраняемых помещениях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служащие администрации Ключиковского сельсовета, уполномоченные на обработку персональных данных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7. Ответственными за организацию доступа в помещения администрации Ключиковского сельсовета, в которых ведется обработка персональных данных, является специалист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8. Нахождения лиц в помещениях администрации Ключиковского  сельсовета, не являющихся уполномоченными лицами на обработку персональных данных, возможно только в сопровождении уполномоченного сотрудника администрации Ключиковского сельсовета на время, ограниченное необходимостью решение вопросов, связанных с исполнением необходимых функций по обслуживанию помещен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Внутренний контроль за соблюдением порядка доступа в помещения, в которых ведется обработка персональных данных, проводится лицом ответственным за организацию обработки персональных данных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45" w:after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8:05:00Z</dcterms:created>
  <dc:creator>Шумахер</dc:creator>
  <dc:description/>
  <cp:keywords/>
  <dc:language>en-US</dc:language>
  <cp:lastModifiedBy>user</cp:lastModifiedBy>
  <cp:lastPrinted>2012-10-08T13:53:00Z</cp:lastPrinted>
  <dcterms:modified xsi:type="dcterms:W3CDTF">2012-10-10T02:48:00Z</dcterms:modified>
  <cp:revision>149</cp:revision>
  <dc:subject/>
  <dc:title>АДМИНИСТРАЦИЯ МУНИЦИПАЛЬНОГО ОБРАЗОВАНИЯ</dc:title>
</cp:coreProperties>
</file>