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12                                                                                                      № 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6.12.2011 № 14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одготовка и выдача документа об изменении цели использования жилого помещения муниципального жилищного фонда, утвержденный постановлением администрации Ключиковского сельсовета от 06.12.2011 № 145 «Об утверждении Административного регламента по предоставлению муниципальной услуги «Подготовка и выдача документа об изменении цели использования жилого помещения муниципального жилищного фонд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ах 4.1, 4.2, 4.3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/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0-29T16:08:00Z</cp:lastPrinted>
  <dcterms:modified xsi:type="dcterms:W3CDTF">2012-10-29T09:23:00Z</dcterms:modified>
  <cp:revision>125</cp:revision>
  <dc:subject/>
  <dc:title>ГЛАВА</dc:title>
</cp:coreProperties>
</file>