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2                                                                                                     № 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09.12.2011 № 15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Предоставление жилых помещений в муниципальных общежитиях, утвержденный постановлением администрации Ключиковского сельсовета от 09.12.2011 № 156 «Об утверждении Административного регламента по предоставлению муниципальной услуги «Предоставление жилых помещений в муниципальных общежитиях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унктах 4.1, 4.2, 4.3 Административного регламента слова «Глава администрации Ключиковского сельсовета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0-31T09:41:00Z</cp:lastPrinted>
  <dcterms:modified xsi:type="dcterms:W3CDTF">2012-11-01T05:11:00Z</dcterms:modified>
  <cp:revision>131</cp:revision>
  <dc:subject/>
  <dc:title>ГЛАВА</dc:title>
</cp:coreProperties>
</file>