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2                                                                                                     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9.12.2011 № 15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ием заявлений, документов, а также постановка граждан на учет в качестве нуждающихся в жилых помещениях, утвержденный постановлением администрации Ключиковского сельсовета от 09.12.2011 № 159 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ах 2.6, 2.6.1 Административного регламента слова «(приложение 1 к настоящему административному регламенту)» заменить словами «(по форме утвержденной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у социального найма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</w:t>
        <w:tab/>
        <w:t>В пункте 3.2 Административного регламента слова «(приложение 3 к настоящему административному регламенту)» заменить словами «(по форме утвержденной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у социального найма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ункте 3.5 Административного регламента слова «(приложение 7 к настоящему регламенту)» заменить словами «(по форме утвержденной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у социального найма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В пунктах 4.1, 4.2, 4.3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5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6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01T12:40:00Z</cp:lastPrinted>
  <dcterms:modified xsi:type="dcterms:W3CDTF">2012-11-01T05:40:00Z</dcterms:modified>
  <cp:revision>141</cp:revision>
  <dc:subject/>
  <dc:title>ГЛАВА</dc:title>
</cp:coreProperties>
</file>