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1.2012                                                                                                      № 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09.12.2011 № 16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, утвержденный постановлением администрации Ключиковского сельсовета от 09.12.2011 № 161 «Об утверждении Административного регламента по предоставлению муниципальной услуги «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унктах 4.1, 4.2, 4.3 Административного регламента слова «Глава администрации Ключиковского сельсовета» в соответствующих числе и падеже заменить словами «Глава Ключиковского сельсовета» в соответствующих числе и падеже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Пункт 4.4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4.4. Ответственность за неисполнение, ненадлежащи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3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/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1-01T14:04:00Z</cp:lastPrinted>
  <dcterms:modified xsi:type="dcterms:W3CDTF">2012-11-01T07:05:00Z</dcterms:modified>
  <cp:revision>138</cp:revision>
  <dc:subject/>
  <dc:title>ГЛАВА</dc:title>
</cp:coreProperties>
</file>