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1.2012                                                                                                     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09.12.2011 № 16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субсидий на содержание и ремонт общего имущества собственников в многоквартирном доме, утвержденный постановлением администрации Ключиковского сельсовета от 09.12.2011 № 162 «Об утверждении Административного регламента по предоставлению муниципальной услуги «Предоставление субсидий на содержание и ремонт общего имущества собственников в многоквартирном доме» (с изменениями, внесенными постановлением администрации Ключиковского сельсовета от 30.03.2012 № 4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1T14:10:00Z</cp:lastPrinted>
  <dcterms:modified xsi:type="dcterms:W3CDTF">2012-11-01T07:11:00Z</dcterms:modified>
  <cp:revision>136</cp:revision>
  <dc:subject/>
  <dc:title>ГЛАВА</dc:title>
</cp:coreProperties>
</file>