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1.2012                                                                                                      № 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12.12.2011 № 16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Выдача сведений из реестра муниципального имущества, утвержденный постановлением администрации Ключиковского сельсовета от 12.12.2011 № 165 «Об утверждении Административного регламента по предоставлению муниципальной услуги «Выдача сведений из реестра муниципального имущества» (с изменениями, внесенными постановлением администрации Ключиковского сельсовета от 30.03.2012 № 42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унктах 3.5.4, 4.2, 4.3, 4.5 Административного регламента слова «Глава Администрации Ключиковского сельсовета» в соответствующих числе и падеже заменить словами «Глава Ключиковского сельсовета» в соответствующих числе и падеже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1-08T14:17:00Z</cp:lastPrinted>
  <dcterms:modified xsi:type="dcterms:W3CDTF">2012-11-08T07:17:00Z</dcterms:modified>
  <cp:revision>138</cp:revision>
  <dc:subject/>
  <dc:title>ГЛАВА</dc:title>
</cp:coreProperties>
</file>