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12                                                                                                      № 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2.12.2011 № 16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Согласование размещения линейно-кабельных сооружений и сооружений связи на объектах муниципального имущества, утвержденный постановлением администрации Ключиковского сельсовета от 12.12.2011 № 168 «Об утверждении Административного регламента по предоставлению муниципальной услуги «Согласование размещения линейно-кабельных сооружений и сооружений связи на объектах муниципального имущества» (с изменениями, внесенными постановлением администрации Ключиковского сельсовета от 30.03.2012 № 43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ах 4.1, 4.2, 4.3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1.2. Пункт 4.4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09T12:54:00Z</cp:lastPrinted>
  <dcterms:modified xsi:type="dcterms:W3CDTF">2012-11-09T05:55:00Z</dcterms:modified>
  <cp:revision>139</cp:revision>
  <dc:subject/>
  <dc:title>ГЛАВА</dc:title>
</cp:coreProperties>
</file>