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11.2012                                                                                                   № 1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ючиковского сельсовета от 19.12.2011 № 17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я муниципальных услуг (работ)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азываемых (выполняемых) муниципальными учреждениями Ключиковского сель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приведения нормативного правового акта администрации Ключиковского сельсовета в соответствие с 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Ключиковского сельсовета от 19.12.2011 № 177 «Об утверждении Перечня муниципальных услуг (работ), оказываемых (выполняемых) муниципальными учреждениями Ключиковского сельсовета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 наименовании, в пункте 1 Постановления, в наименовании Приложения, утвержденного Постановлением слово «муниципальных» исключить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 Настоящее постановление опубликовать в информационном бюллетене Ключиковского сельсовета «Родники» и разместить на официальном сайте администрации Ключиковского сельсовета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лючиковского сельсовета                                                         А.В. Прон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9:15:00Z</dcterms:created>
  <dc:creator>Private</dc:creator>
  <dc:description/>
  <cp:keywords/>
  <dc:language>en-US</dc:language>
  <cp:lastModifiedBy>user</cp:lastModifiedBy>
  <cp:lastPrinted>2012-11-22T16:35:00Z</cp:lastPrinted>
  <dcterms:modified xsi:type="dcterms:W3CDTF">2012-12-05T07:55:00Z</dcterms:modified>
  <cp:revision>148</cp:revision>
  <dc:subject/>
  <dc:title>ГЛАВА</dc:title>
</cp:coreProperties>
</file>