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1.2012                                                                                                      № 1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19.12.2011 № 18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Предоставление справочной информации по вопросам управления многоквартирным домом, утвержденный постановлением администрации Ключиковского сельсовета от 19.12.2011 № 184 «Об утверждении Административного регламента по предоставлению муниципальной услуги «Предоставление справочной информации по вопросам управления многоквартирным домом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4.4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/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1-16T13:03:00Z</cp:lastPrinted>
  <dcterms:modified xsi:type="dcterms:W3CDTF">2012-11-23T02:18:00Z</dcterms:modified>
  <cp:revision>145</cp:revision>
  <dc:subject/>
  <dc:title>ГЛАВА</dc:title>
</cp:coreProperties>
</file>