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1.2012                                                                                                      № 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28.12.2011 № 19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Заключение договора бесплатной передачи в собственность граждан занимаемого ими жилого помещения в муниципальном жилищном фонде, утвержденный постановлением администрации Ключиковского сельсовета от 28.12.2011 № 193 «Об утверждении Административного регламента по предоставлению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2.4.1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1. Общий срок принятия решения о заключении договора бесплатной передачи, в собственность граждан занимаемого ими жилого помещения в муниципальном жилищном фонде принимается по заявлениям граждан в двухмесячный срок со дня подачи документ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23T10:03:00Z</cp:lastPrinted>
  <dcterms:modified xsi:type="dcterms:W3CDTF">2012-11-26T03:52:00Z</dcterms:modified>
  <cp:revision>152</cp:revision>
  <dc:subject/>
  <dc:title>ГЛАВА</dc:title>
</cp:coreProperties>
</file>