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07.12.2012                                                                                                          №  180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частия граждан поселения в обсуждении проекта генеральных планов Ключиковского сельсовета, руководствуясь статье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обсуждению проекта генеральных планов Ключик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публичные слушания 11 января 2013 года в 12.00 в здании администрации Ключиковского сельсовета по адресу: с. Ключики, ул. Кирова, 54 (кабинет Главы админист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бор информации по внесению изменений и дополнений в проект генеральных планов поселения Ключиковского сельсовета Сузунского района Новосибирской области производить по адресу: с. Ключики, ул. Кирова, 54 (контактный телефон: 8(38346) 48-374, адрес электронной почты:</w:t>
      </w:r>
      <w:r>
        <w:rPr>
          <w:sz w:val="56"/>
          <w:szCs w:val="56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kluchiki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ib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 11.12.2012 разместить на официальном сайте администрации Ключиковского сельсовета проект генеральных планов Ключи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ложить жителям Ключиковского сельсовета письменно направить свои предложения и рекомендации по проекту генеральных планов Ключиковского сельсовета в администрацию Ключи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лючиковского сельсовета</w:t>
      </w:r>
      <w:r>
        <w:rPr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Пронькин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uchikiadm@sib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6:00Z</dcterms:created>
  <dc:creator>Юрист</dc:creator>
  <dc:description/>
  <cp:keywords/>
  <dc:language>en-US</dc:language>
  <cp:lastModifiedBy>user</cp:lastModifiedBy>
  <cp:lastPrinted>2012-12-11T12:09:00Z</cp:lastPrinted>
  <dcterms:modified xsi:type="dcterms:W3CDTF">2012-12-11T05:13:00Z</dcterms:modified>
  <cp:revision>107</cp:revision>
  <dc:subject/>
  <dc:title> </dc:title>
</cp:coreProperties>
</file>