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3.2012                                                                                                 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администрации Ключиковского сельсовета 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. Утвердить прилагаемый Перечень муниципальных услуг администрации Ключиковского сельсовета Сузу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Ключиковского сельсовета от 06.12.2011 № 141 «Об утверждении Перечня муниципальных услуг администрации Ключиковского сельсовета Сузу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постановление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лючиковского сельсовета                                                           А.В.Прон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лючиковского сельсовета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8.03.2012 № 34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 xml:space="preserve">Перечень муниципальных услуг администрации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 Сузунского района Новосибирской област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1"/>
        <w:gridCol w:w="4752"/>
        <w:gridCol w:w="926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предоставления </w:t>
            </w:r>
          </w:p>
        </w:tc>
      </w:tr>
      <w:tr>
        <w:trPr/>
        <w:tc>
          <w:tcPr>
            <w:tcW w:w="1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по договорам социального найм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лужебных жилых помещений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по договорам аренды без проведения торгов (конкурсов, аукционов)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выдача документа об изменении цели использования жилого помещения муниципального жилищного фонд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жилых помещений в муниципальных общежитиях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договора социального найма с гражданами, проживающими в муниципальном жилищном фонде социального использования на основании ордера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Ф от 29.12.2004 № 188-ФЗ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передачи гражданами приватизированных жилых помещений в муниципальную собственность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жилых помещений маневренного фонда </w:t>
            </w:r>
            <w:r>
              <w:rPr>
                <w:iCs/>
                <w:sz w:val="22"/>
                <w:szCs w:val="22"/>
              </w:rPr>
              <w:t>муниципального специализированного жилищного фонда по договору найма жилого помещения маневренного фонда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1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содержание и ремонт общего имущества собственников в многоквартирном доме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регистрационный номер 5176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стандарт Российской Федерации ГОСТ Р 51617-2000 «Жилищно-коммунальные услуги. Общие технические условия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уги в сфере имущественно – 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в аренду имущества муниципальной казны без проведения торгов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сведений из реестра муниципального имуществ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, продление срока действия, переоформление разрешений на право организации розничного рынк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</w:t>
            </w:r>
          </w:p>
        </w:tc>
      </w:tr>
      <w:tr>
        <w:trPr/>
        <w:tc>
          <w:tcPr>
            <w:tcW w:w="1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Услуги в сфере транспорта и дорожного хозяйства, связ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;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ние размещения линейно-кабельных сооружений и сооружений связи на объектах муниципального имуществ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Федеральный закон </w:t>
            </w:r>
            <w:r>
              <w:rPr>
                <w:sz w:val="22"/>
                <w:szCs w:val="22"/>
              </w:rPr>
              <w:t xml:space="preserve">от 06.10.2003 № 131-ФЗ </w:t>
            </w:r>
            <w:r>
              <w:rPr>
                <w:color w:val="000000"/>
                <w:sz w:val="22"/>
                <w:szCs w:val="22"/>
              </w:rPr>
              <w:t>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рочие услуг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закон от 02.05.2006 № 59-ФЗ (ред. от 27.07.2010) «О порядке рассмотрения обращений граждан Российской Федерации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Услуги с межведомственным взаимодействием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0:07:00Z</dcterms:created>
  <dc:creator>Private</dc:creator>
  <dc:description/>
  <cp:keywords/>
  <dc:language>en-US</dc:language>
  <cp:lastModifiedBy>user</cp:lastModifiedBy>
  <cp:lastPrinted>2012-04-25T11:01:00Z</cp:lastPrinted>
  <dcterms:modified xsi:type="dcterms:W3CDTF">2012-04-25T04:02:00Z</dcterms:modified>
  <cp:revision>96</cp:revision>
  <dc:subject/>
  <dc:title>МУНИЦИПАЛЬНОЕ ОБРАЗОВАНИЕ</dc:title>
</cp:coreProperties>
</file>