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ИК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зунский район Новосибир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8.03.2012                                                                                                    № 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знании утративших силу постановле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и Ключиковского сельсов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 06.12.2011 № 146, от 09.12.2011 № 155, от 09.12.2011 № 157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2.12.2011 № 164, от 14.12.2011 № 169,  от 14.12.2011 № 170,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от 19.12.2011 № 183, от 19.12.2011 № 185, от 19.12.2011 № 187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В целях приведения нормативных правовых актов администрации Ключиковского сельсовета в соответствие с действующим законодательство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изнать утратившими силу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становление администрации Ключиковского сельсовета от 06.12.2011 № 146 «Об утверждении Административного регламента по предоставлению муниципальной услуги «Оформление разрешения на вселени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становление администрации Ключиковского сельсовета от 09.12.2011 № 155 «Об утверждении Административного регламента по предоставлению муниципальной услуги «Признание граждан малоимущими в целях постановки на учет в качестве нуждающихся в жилых помещениях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становление администрации Ключиковского сельсовета от 09.12.2011 № 157 «Об утверждении Административного регламента по предоставлению муниципальной услуги «Реализация преимущественного права покупки доли в праве общей долевой собственности на жилое помещение, часть которого находится в муниципальной собственности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становление администрации Ключиковского сельсовета от 12.12.2011 № 164 «Об утверждении Административного регламента по предоставлению муниципальной услуги «Признание помещения жилым помещением, жилого помещения пригодным (непригодным) для проживания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становление администрации Ключиковского сельсовета от 14.12.2011 № 169 «Об утверждении Административного регламента по предоставлению муниципальной услуги «Разрешение передачи в поднаем жилого помещения, предоставленного по договору социального найм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становление администрации Ключиковского сельсовета от 14.12.2011 № 170 «Об утверждении Административного регламента по предоставлению муниципальной услуги «Оказание поддержки по развитию сельскохозяйственного производств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становление администрации Ключиковского сельсовета от 19.12.2011 № 183 «Об утверждении Административного регламента по предоставлению муниципальной услуги «Признание многоквартирного дома аварийным и подлежащим сносу или реконструкции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становление администрации Ключиковского сельсовета от 19.12.2011 № 185 «Приватизация имущества муниципальной казны, предоставление в залог, передача в доверительное управление по концессионному соглашению в порядке, предусмотренном действующим законодательством и муниципальными правовыми актам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Ключиковского сельсовета от 19.12.2011 № 187 «Оказание имущественной и финансовой поддержки субъектам малого и среднего предпринимательства»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2. Настоящее постановление опубликовать в информационном бюллетене Ключиковского сельсовета «Родники» и размесить на официальном сайте администрации Ключиков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Ключиковского сельсовета                                                           А.В.Пронькин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10:07:00Z</dcterms:created>
  <dc:creator>Private</dc:creator>
  <dc:description/>
  <cp:keywords/>
  <dc:language>en-US</dc:language>
  <cp:lastModifiedBy>user</cp:lastModifiedBy>
  <cp:lastPrinted>2012-04-25T11:03:00Z</cp:lastPrinted>
  <dcterms:modified xsi:type="dcterms:W3CDTF">2012-04-25T04:03:00Z</dcterms:modified>
  <cp:revision>95</cp:revision>
  <dc:subject/>
  <dc:title>МУНИЦИПАЛЬНОЕ ОБРАЗОВАНИЕ</dc:title>
</cp:coreProperties>
</file>