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3.2012                                                                                                      №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09.12.2011 № 16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субсидий на содержание и ремонт общего имущества собственников в многоквартирном доме и доме специализированного жилищного фон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Ключиковского сельсовета от 09.12.2011 № 162 «Об утверждении Административного регламента по предоставлению муниципальной услуги «Предоставление субсидий на содержание и ремонт общего имущества собственников в многоквартирном доме и доме специализированного жилищного фонд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наименовании, в пункте 1 Постановления, в наименовании и в содержании Административного регламента, утвержденного Постановлением слова «и доме специализированного жилищного фонда» исключить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Ключиковского сельсовета                                                         Н.Н. Мул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04-25T11:07:00Z</cp:lastPrinted>
  <dcterms:modified xsi:type="dcterms:W3CDTF">2012-04-25T04:07:00Z</dcterms:modified>
  <cp:revision>98</cp:revision>
  <dc:subject/>
  <dc:title>ГЛАВА</dc:title>
</cp:coreProperties>
</file>