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3.2012                                                                                                    №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ючиковского сельсовета от 12.12.2011 № 16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Административного регламента по предоставлению муниципальной услуги «Выдача выписок из реестра муниципального имущест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приведения нормативного правового акта администрации Ключиковского сельсовета в соответствие с 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Ключиковского сельсовета от 12.12.2011 № 165 «Об утверждении Административного регламента по предоставлению муниципальной услуги «Выдача выписок из реестра муниципального имущества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наименовании, в пункте 1 Постановления, в наименовании и в содержании Административного регламента, утвержденного Постановлением, в Приложениях 1, 2 к Административному регламенту слово «выписок» в соответствующем числе и падеже заменить словом «сведений» в соответствующем числе и падеже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 Настоящее постановление опубликовать в информационном бюллетене Ключиковского сельсовета «Родники» и разместить на официальном сайте администрации Ключиковского сельсовет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Ключиковского сельсовета                                                         Н.Н. Мул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9:15:00Z</dcterms:created>
  <dc:creator>Private</dc:creator>
  <dc:description/>
  <cp:keywords/>
  <dc:language>en-US</dc:language>
  <cp:lastModifiedBy>user</cp:lastModifiedBy>
  <cp:lastPrinted>2012-04-25T11:08:00Z</cp:lastPrinted>
  <dcterms:modified xsi:type="dcterms:W3CDTF">2012-04-25T04:08:00Z</dcterms:modified>
  <cp:revision>98</cp:revision>
  <dc:subject/>
  <dc:title>ГЛАВА</dc:title>
</cp:coreProperties>
</file>