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3.2012                                                                                                      №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12.12.2011 № 16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Регистрация и согласование размещения линейно-кабельных сооружений и сооружений связи на объектах муниципального имуще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Ключиковского сельсовета от 12.12.2011 № 168 «Об утверждении Административного регламента по предоставлению муниципальной услуги «Регистрация и согласование размещения линейно-кабельных сооружений и сооружений связи на объектах муниципального имуществ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наименовании, в пункте 1 Постановления, в наименовании и в содержании Административного регламента, утвержденного Постановлением, в Приложении 1 к Административному регламенту слова «Регистрация и согласование» в соответствующем падеже заменить словом «Согласование» в соответствующем падеже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Ключиковского сельсовета                                                         Н.Н. Мул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04-25T11:08:00Z</cp:lastPrinted>
  <dcterms:modified xsi:type="dcterms:W3CDTF">2012-04-25T04:09:00Z</dcterms:modified>
  <cp:revision>96</cp:revision>
  <dc:subject/>
  <dc:title>ГЛАВА</dc:title>
</cp:coreProperties>
</file>