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3.2012                                                                                                      № 44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ючиковского сельсовета от 14.12.2011 № 17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Административного регламента по предоставлению муниципальной услуги «Предоставление жилых помещений по договорам аренды муниципальных жилых помещен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приведения нормативного правового акта администрации Ключиковского сельсовета в соответствие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Ключиковского сельсовета от 14.12.2011 № 172 «Об утверждении Административного регламента по предоставлению муниципальной услуги «Предоставление жилых помещений по договорам аренды муниципальных жилых помещений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наименовании, в пункте 1 Постановления, в наименовании и в содержании Административного регламента, утвержденного Постановлением, в Приложении 1 к Административному регламенту слова «муниципальных жилых помещений» в соответствующем падеже заменить словами «без проведения торгов (конкурсов, аукционов)» в соответствующем падеже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 Настоящее постановление опубликовать в информационном бюллетене Ключиковского сельсовета «Родники» и разместить на официальном сайте администрации Ключиковского сельсове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.о.Главы Главы Ключиковского сельсовета                                               Н.Н. Мул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15:00Z</dcterms:created>
  <dc:creator>Private</dc:creator>
  <dc:description/>
  <cp:keywords/>
  <dc:language>en-US</dc:language>
  <cp:lastModifiedBy>user</cp:lastModifiedBy>
  <cp:lastPrinted>2012-04-25T11:09:00Z</cp:lastPrinted>
  <dcterms:modified xsi:type="dcterms:W3CDTF">2012-04-25T04:11:00Z</dcterms:modified>
  <cp:revision>89</cp:revision>
  <dc:subject/>
  <dc:title>ГЛАВА</dc:title>
</cp:coreProperties>
</file>