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4.02.2013                                                                                            № 19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в 2013 году субсидий из бюджета Ключиковского сельсовета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хранения и развития отрасли жилищно-коммунального хозяйства в Ключиковском сельсовете, руководствуясь статьей 78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ложением «О бюджетном устройстве и бюджетном процессе в Ключиковском сельсовете», решением 32 сессии Совета депутатов Ключиковского сельсовета от 21.12.2012 № 112 «О бюджете Ключиковского сельсовета на 2013 год и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рилагаемый Порядок предоставления в 2013 году субсидий из бюджета Ключиковского сельсовета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убсидии из бюджета Ключиковского сельсовета в 2013 году по статье «Субсидии юридическим лицам» расходуются на цели, установленные указанны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данное постановление в информационном бюллетене Ключиковского сельсовета «Род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лючиковского сельсовета                                                       А.В.Проньки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ков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2.2013 № 1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предоставления в 2013 году субсидий из бюджета Ключик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условия, порядок, критерии предоставления в 2013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, условия и порядок предоставления субсид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- на возмещение юридическим лицам, индивидуальным предпринимателям – производителям товаров, работ, услуг, затрат или недополученных доходов в связи с производством (реализацией) жилищно-коммунальных услу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Субсидии заявителям предоставляются в пределах средств, предусмотренных в бюджете Ключиковского сельсовета на указанные цели в текущем финансовом год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Извещение о рассмотрении заявлений на предоставление субсидий, в котором указываются требования к заявителям, </w:t>
      </w:r>
      <w:r>
        <w:rPr>
          <w:sz w:val="28"/>
          <w:szCs w:val="28"/>
        </w:rPr>
        <w:t>размещается в информационном бюллетене Ключиковского сельсовета «Родник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Заявители предоставляют в администрацию Ключиковского сельсовета в течение месяца со дня размещения извещения в печати, следующие документы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1) заявление на имя Главы Ключиковского сельсовета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заявление на имя Главы администрации Ключиков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5)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 Ключиковского сельсовета в текущем году на цели, указанные в пункте 1 Раздела 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Заявление и документы рассматриваются в течение 14 дней с момента окончания срока для приема документов администрацией Ключиковского сельсове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7. 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 При положительном решении в срок не более семи рабочих дней со дня окончания срока рассмотрения заявлений издается постановление администрации Ключиков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. Основанием для получения субсидии является соглашение о предоставлении субсидии, заключаемое администрацией Ключиковского сельсовета как главным распорядителем бюджетных средств с получателем субсид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14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0. 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18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, сроки и цели использования субсид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  <w:tab w:val="left" w:pos="18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  <w:tab w:val="left" w:pos="18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11. Перечисление субсидии получателю осуществляется администрацией Ключиковского сельсовета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олучатели субсидий ведут учет полученных ими из бюджета Ключик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13. 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оплату труда</w:t>
      </w:r>
      <w:r>
        <w:rPr>
          <w:sz w:val="28"/>
          <w:szCs w:val="28"/>
        </w:rPr>
        <w:t xml:space="preserve">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14. По результатам использования субсидии получатель бюджетных средств представляет в администрацию Ключиковского сельсовета отчет об использовании субсидии, предоставленной за счет средств бюджета Ключиков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15. Администрация Ключиковского сельсовета осуществляет контроль за целевым использованием субсид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>16.  Администрация вправе неоднократ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Ключи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оответствующие цели в текущем год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ритерии отбора получателей субсид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>1. Для получения субсидий из бюджета Ключиковского сельсовета заявитель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Ключиковского сельсовета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сидии не предоставляются заявителю в следующих случая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общения о себе ложных све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Ключиков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Ключик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Ключиковского сельсовета в течение 10 дней с момента принятия решения администрацией Ключиковского сельсовета о досрочном возврате средств субсидии.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95" w:hanging="142"/>
        <w:jc w:val="right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в 2013 году субсидий из бюджета Ключиковского сельсовета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а субсидии, предоставляемой заявителю - юридическому лицу, индивидуальному предпринимателю – производителю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, услуг 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= </w:t>
      </w:r>
      <w:r>
        <w:rPr>
          <w:b/>
          <w:i/>
          <w:sz w:val="36"/>
          <w:szCs w:val="36"/>
          <w:lang w:val="en-US"/>
        </w:rPr>
        <w:t>A</w:t>
      </w:r>
      <w:r>
        <w:rPr>
          <w:b/>
          <w:i/>
          <w:sz w:val="36"/>
          <w:szCs w:val="36"/>
        </w:rPr>
        <w:t>×</w:t>
      </w:r>
      <w:r>
        <w:rPr>
          <w:b/>
          <w:i/>
          <w:sz w:val="36"/>
          <w:szCs w:val="36"/>
          <w:lang w:val="en-US"/>
        </w:rPr>
        <w:t>M</w:t>
      </w:r>
      <w:r>
        <w:rPr>
          <w:b/>
          <w:i/>
          <w:sz w:val="36"/>
          <w:szCs w:val="36"/>
        </w:rPr>
        <w:t xml:space="preserve">/ </w:t>
      </w:r>
      <w:r>
        <w:rPr>
          <w:b/>
          <w:i/>
          <w:sz w:val="36"/>
          <w:szCs w:val="36"/>
          <w:lang w:val="en-US"/>
        </w:rPr>
        <w:t>B</w:t>
      </w:r>
      <w:r>
        <w:rPr>
          <w:b/>
          <w:i/>
          <w:sz w:val="36"/>
          <w:szCs w:val="36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сложившихся при подготовке сетей тепло - и водоснабжения к работе в зимних услови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сложившихся при подготовке сетей тепло - и водоснабжения к работе в зимних условиях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</w:t>
      </w:r>
      <w:r>
        <w:rPr>
          <w:color w:val="000000"/>
          <w:sz w:val="28"/>
          <w:szCs w:val="28"/>
        </w:rPr>
        <w:t xml:space="preserve">сложившихся при подготовке сетей тепло - и водоснабжения к работе в зимних условиях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бщая сумма средств, необходимых для возмещения затрат</w:t>
      </w:r>
      <w:r>
        <w:rPr>
          <w:color w:val="000000"/>
          <w:sz w:val="28"/>
          <w:szCs w:val="28"/>
        </w:rPr>
        <w:t xml:space="preserve"> сложившихся при подготовке сетей тепло - и водоснабжения к работе в зимних услов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37:00Z</dcterms:created>
  <dc:creator>Валентина</dc:creator>
  <dc:description/>
  <cp:keywords/>
  <dc:language>en-US</dc:language>
  <cp:lastModifiedBy>user</cp:lastModifiedBy>
  <cp:lastPrinted>2013-02-21T09:21:00Z</cp:lastPrinted>
  <dcterms:modified xsi:type="dcterms:W3CDTF">2013-02-21T02:23:00Z</dcterms:modified>
  <cp:revision>19</cp:revision>
  <dc:subject/>
  <dc:title>                                                                                                               ПРИЛОЖЕНИЕ </dc:title>
</cp:coreProperties>
</file>