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5.03.2013                                                                                                     № 4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иковского  сельсовета Сузунского район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от 28.03.2012 № 3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Сузунского района Новосибирской области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еречень муниципальных услуг администрации Ключиковского сельсовета Сузунского района Новосибирской области, утвержденный постановлением администрации Ключиковского сельсовета Сузунского района Новосибирской области  от 28.03.2012 № 34 «Об утверждении Перечня муниципальных услуг администрации Ключиковского сельсовета Сузунского района Новосибирской области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ункт 26 «Рассмотрение обращений граждан» исключить. 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ab/>
      </w:r>
      <w:bookmarkStart w:id="0" w:name="1103"/>
      <w:bookmarkStart w:id="1" w:name="110210"/>
      <w:bookmarkEnd w:id="0"/>
      <w:bookmarkEnd w:id="1"/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0:00Z</dcterms:created>
  <dc:creator>Юрист</dc:creator>
  <dc:description/>
  <cp:keywords/>
  <dc:language>en-US</dc:language>
  <cp:lastModifiedBy>user</cp:lastModifiedBy>
  <cp:lastPrinted>2013-03-19T10:01:00Z</cp:lastPrinted>
  <dcterms:modified xsi:type="dcterms:W3CDTF">2013-03-19T03:03:00Z</dcterms:modified>
  <cp:revision>37</cp:revision>
  <dc:subject/>
  <dc:title> </dc:title>
</cp:coreProperties>
</file>