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ЛЮЧИК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узун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2.04.2013</w:t>
        <w:tab/>
        <w:tab/>
        <w:tab/>
        <w:tab/>
        <w:tab/>
        <w:tab/>
        <w:tab/>
        <w:t xml:space="preserve">            </w:t>
        <w:tab/>
        <w:t>№ 5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Об исполнении бюджет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Ключиковского сельсовета за 1 квартал 2013 года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уководствуясь статьей 264.2 Бюджетного кодекса Российской Федерации, статьей 33 Устава Ключиковского сельсовета Сузунского района Новосибирской области, статьей 82 Положения «О бюджетном устройстве и бюджетном процессе в Ключиковском сельсовете», утвержденного решением Совета депутатов Ключиковского сельсовета от 23.08.2010 № 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отчет об исполнении бюджета Ключиковского сельсовета за 1 квартал 2013 года согласно приложениям 1, 2, 3, 4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редставить отчет об исполнении бюджета за 1 квартал 2013 года в Совет депутатов Ключиковского сельсовета Сузунского района Новосибир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опубликовать в информационном бюллетене Ключиковского сельсовета «Родник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.о. Главы Ключиковского сельсовета                                                         Н.Н. Муль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5:32:00Z</dcterms:created>
  <dc:creator>Бобровка</dc:creator>
  <dc:description/>
  <cp:keywords/>
  <dc:language>en-US</dc:language>
  <cp:lastModifiedBy>user</cp:lastModifiedBy>
  <cp:lastPrinted>2013-04-24T09:38:00Z</cp:lastPrinted>
  <dcterms:modified xsi:type="dcterms:W3CDTF">2013-05-06T02:46:00Z</dcterms:modified>
  <cp:revision>10</cp:revision>
  <dc:subject/>
  <dc:title>АДМИНИСТРАЦИЯ</dc:title>
</cp:coreProperties>
</file>