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лючик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4.2013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600"/>
        <w:gridCol w:w="1316"/>
        <w:gridCol w:w="1286"/>
        <w:gridCol w:w="874"/>
      </w:tblGrid>
      <w:tr>
        <w:trPr>
          <w:trHeight w:val="276" w:hRule="atLeast"/>
        </w:trPr>
        <w:tc>
          <w:tcPr>
            <w:tcW w:w="9791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по источникам финансирования дефицита бюджета Ключиковского сельсовета на 01.04.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79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79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30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финансирования дефицита бюджета-всего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1404,3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1 05 00 00 00 0000 000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404,3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1 05 00 00 00 0000 500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29969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7380,4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1 05 02 00 00 0000 500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29969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7380,4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1 05 02 01 00 0000 500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29969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7380,4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1 05 02 01 10 0000 510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29969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7380,4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1 05 00 00 00 0000 600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82" w:hanging="2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9969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976,1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1 05 02 00 00 0000 600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9969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976,1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1 05 02 01 00 0000 600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9969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976,1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1 05 02 01 10 0000 6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996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976,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45:00Z</dcterms:created>
  <dc:creator>Надежда</dc:creator>
  <dc:description/>
  <cp:keywords/>
  <dc:language>en-US</dc:language>
  <cp:lastModifiedBy>user</cp:lastModifiedBy>
  <cp:lastPrinted>2013-04-24T09:42:00Z</cp:lastPrinted>
  <dcterms:modified xsi:type="dcterms:W3CDTF">2013-05-06T02:47:00Z</dcterms:modified>
  <cp:revision>9</cp:revision>
  <dc:subject/>
  <dc:title/>
</cp:coreProperties>
</file>