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5.2013                                                                                   № 6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способа расчета расстояния от организаций  и (или) объектов,  указанных в постановлении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до границ прилегающих территорий, на которых не допускается розничная продажа алкогольной продук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.11.1995 г. № 171-ФЗ «О государственном регулировании производства и оборота этилового спирта, алкогольной и спиртосодержащей продукции», Федеральным законом от 18.07.2011 г. № 218-ФЗ «О внесении изменений в Федеральный закон от 22.11.1995 г. № 171-ФЗ «О государственном регулировании производства и оборота этилового спирта, алкогольной и спиртосодержащей продукции» и отдельные законодательные акты Российской Федерации и признании утратившим силу Федерального закона «Об ограничениях розничной продажи и потребления (распития) пива и напитков, изготавливаемых на его основе», постановления Правительства Российской Федерации от 27.12.2012 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  <w:r>
        <w:rPr/>
        <w:t xml:space="preserve">                         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 Установить  значение расстояния от организаций и (или) объектов, на которых не допускается розничная продажа алкогольной продукции, до границ прилегающих к ним территорий в соответствии с приложением 1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способ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 - по кратчайшему маршруту движения пешехода с учетом сложившейся системы дорог, тротуаров, пешеходных переходов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обособленной территории – от входа для посетителей на обособленную территорию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Утвердить схемы границ прилегающих территорий для каждой организации и (или) объекта, на которых не допускается розничная продажа алкогольной продукции согласно приложений 2,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мещение (открытие) новых организаций и объектов, относящихся к детским, образовательным, медицинским организациям и объектам спорта, оптовым и розничным рынкам, вокзал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, на устоявшихся территориях должно происходить с учетом уже существующих объектов торговли и не сказываться на их функциониров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5. Опубликовать настоящее постановление  в информационном бюллетене Ключиковского сельсовета «Родники», обнародовать на информационном стенде администрации Ключиковского сельсовета с. Ключики, ул. Кирова, 54 и разместить на официальном сайте администрации Ключиковского сельсовет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lyuchikov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лючиковского сельсовета                                                  А.В. Пронькин</w:t>
        <w:tab/>
        <w:tab/>
        <w:tab/>
        <w:tab/>
        <w:tab/>
        <w:t xml:space="preserve">  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5.2013  № 6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52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827"/>
        <w:gridCol w:w="2977"/>
        <w:gridCol w:w="2410"/>
        <w:gridCol w:w="1984"/>
        <w:gridCol w:w="1985"/>
      </w:tblGrid>
      <w:tr>
        <w:trPr>
          <w:trHeight w:val="14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</w:t>
              <w:br/>
              <w:t>объек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еста массового скопления граждан и места нахождения источников повышенной опасности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расположение объек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а массового скопления граждан и места нахождения источников повышенной опасност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  <w:br/>
              <w:t>объе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, период</w:t>
              <w:br/>
              <w:t xml:space="preserve">размещения  </w:t>
              <w:br/>
              <w:t>объек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 расстояния от организаций и объектов до границ прилегающей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ОУ Сузунского района «Ключиковская СОШ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, Новосибирская область, Сузунский район, село Ключики, ул. Кирова, д. 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ДОУ Сузунского района «Ключиковский детский с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, Новосибирская область, Сузунский район, село Ключики, ул. Судакова, д.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З НСО Сузунская ЦРБ «Ключиковская врачебная амбулатор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, Новосибирская область, Сузунский район, село Ключики, ул. Кирова, д. 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учре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ДОУ Сузунского района «Ключиковский детский с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, Новосибирская область, Сузунский район, поселок Земледелец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лнечная, д. 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З НСО Сузунская ЦРБ «Земледельческий фельдшерский пун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, Новосибирская область, Сузунский район, Земледелец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лнечная, д. 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учре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</w:tbl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писок используемых сокращений:</w:t>
      </w:r>
    </w:p>
    <w:p>
      <w:pPr>
        <w:pStyle w:val="Consnormal1"/>
        <w:spacing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2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КДЦ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культурно - досуговый центр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ЦРБ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здравоохранения центральная районная больниц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b/>
      <w:bCs/>
      <w:lang w:val="ru-RU" w:bidi="ar-SA"/>
    </w:rPr>
  </w:style>
  <w:style w:type="character" w:styleId="Style13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Dash041e0431044b0447043d044b0439char">
    <w:name w:val="dash041e_0431_044b_0447_043d_044b_0439__char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16:00Z</dcterms:created>
  <dc:creator>администрация</dc:creator>
  <dc:description/>
  <cp:keywords/>
  <dc:language>en-US</dc:language>
  <cp:lastModifiedBy>user</cp:lastModifiedBy>
  <cp:lastPrinted>2013-05-08T09:56:00Z</cp:lastPrinted>
  <dcterms:modified xsi:type="dcterms:W3CDTF">2013-05-23T05:08:00Z</dcterms:modified>
  <cp:revision>45</cp:revision>
  <dc:subject/>
  <dc:title/>
</cp:coreProperties>
</file>