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3.05.2013                                                                                              № 66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Сузу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сибирской области от 17.05.2012 № 6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роведения проверок юридических лиц и индивидуальных предпринимателей при осуществлении муниципального контроля в сфере организации проведения муниципальных лотерей на территории Ключиковского сельсовета», утвержденного постановлением администрации Ключиковского сельсовета Сузунского района Новосибирской области от 17.05.2012 № 66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сфере организации проведения муниципальных лотерей на территории Ключиковского сельсовета» следующие изменения: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1.1. Абзац седьмой пункта 2.2.2 административного регламента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Проверка проводится на основании распоряжения руководителя органа муниципального контроля.  Подготовка распоряжения руководителя органа муниципального контроля  осуществляется в соответствии с типовой формой приказа, утвержденной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приказ Минэкономразвития РФ). Проверка может проводиться только должностным лицом или должностными лицами, которые указаны в распоряжении руководителя  органа муниципаль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Абзац восьмой пункта 2.2.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распоряжении о проведении проверки указываютс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муниципальн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, предмет проверки и срок ее провед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административных регламентов по осуществлению государственного контроля (надзора), осуществлению муниципального контро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ы начала и окончания проведения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Абзац первый пункта 2.2.5 административного регламента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 результатам проверки должностными лицами органа муниципального контроля, проводящими проверку, составляется акт проверки в 2-х экземплярах по типовой форме, утвержденной приказом Минэкономразвития РФ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0:00Z</dcterms:created>
  <dc:creator>Юрист</dc:creator>
  <dc:description/>
  <cp:keywords/>
  <dc:language>en-US</dc:language>
  <cp:lastModifiedBy>user</cp:lastModifiedBy>
  <cp:lastPrinted>2013-04-04T10:09:00Z</cp:lastPrinted>
  <dcterms:modified xsi:type="dcterms:W3CDTF">2013-05-23T05:12:00Z</dcterms:modified>
  <cp:revision>36</cp:revision>
  <dc:subject/>
  <dc:title> </dc:title>
</cp:coreProperties>
</file>