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2.2011                                                                                                    №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администрации Ключиковского сельсовета 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1. Утвердить прилагаемый Перечень муниципальных услуг администрации Ключик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лючиковского сельсовета                                                           А.В.Прон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лючиковского сельсовета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6.12.2011 № 141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Перечень муниципальных услуг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4752"/>
        <w:gridCol w:w="9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аренды муниципальных жилых помещений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а социального найма с гражданами, проживающими в муниципальном жилищном фонде социального использования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зрешения на вселени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 от 29.12.2004 № 188-ФЗ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жилых помещений маневренного фонда </w:t>
            </w:r>
            <w:r>
              <w:rPr>
                <w:iCs/>
              </w:rPr>
              <w:t>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ние граждан малоимущими в целях постановки на учет в качестве нуждающихся в жилых помещениях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в муниципальную собственность жилищного фонда и объектов коммунальной инфраструктуры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содержание и ремонт общего имущества собственников в многоквартирном доме и доме специализированного жилищного фонд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помещения жилым помещением, жилого помещения пригодным (непригодным) для проживания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Услуги в сфере имущественно – 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имущества муниципальной казны без проведения торгов (конкурсов, аукционов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атизация имущества муниципальной казны, предоставление в залог, передача в доверительное управление по концессионному соглашению в порядке, предусмотренном действующим законодательством и муниципальными правовыми актами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1.07.2005 № 115-ФЗ «О концессионных соглашениях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ок из реестра муниципального имуществ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мущественной и финансовой поддержки субъектам малого и среднего предпринимательств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4.07.2007 № 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, продление срока действия, переоформление разрешений на право организации розничного рынк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ищный кодекс Российской Федерации 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;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согласование размещения линейно-кабельных сооружений и сооружений связи на объектах муниципального имуществ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. Услуги в сфере сельск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rPr/>
            </w:pPr>
            <w:r>
              <w:rPr/>
              <w:t>*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по развитию сельскохозяйственного производств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/>
      </w:pPr>
      <w:r>
        <w:rPr/>
        <w:t>* Услуги с межведомственным взаимодействием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07:00Z</dcterms:created>
  <dc:creator>Private</dc:creator>
  <dc:description/>
  <cp:keywords/>
  <dc:language>en-US</dc:language>
  <cp:lastModifiedBy>user</cp:lastModifiedBy>
  <cp:lastPrinted>2011-12-21T13:22:00Z</cp:lastPrinted>
  <dcterms:modified xsi:type="dcterms:W3CDTF">2012-02-07T08:56:00Z</dcterms:modified>
  <cp:revision>93</cp:revision>
  <dc:subject/>
  <dc:title>МУНИЦИПАЛЬНОЕ ОБРАЗОВАНИЕ</dc:title>
</cp:coreProperties>
</file>