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516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2.2011</w:t>
              <w:tab/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№ 1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ыдача выписок из реестра муниципального имуществ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1. Утвердить прилагаемый Административный регламент по предоставлению </w:t>
      </w:r>
      <w:r>
        <w:rPr>
          <w:bCs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>услуг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ыдача выписок из реестра муниципального имуще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12.12.2011 № 165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едоставлению муниципальной услуги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8"/>
          <w:szCs w:val="28"/>
        </w:rPr>
        <w:t>«Выдача выписок из реестра муниципального имуществ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 Общие положени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Административный регламент по предоставлению муниципальной услуги по  оформлению и выдаче выписок из реестра муниципального имущества (далее – административный регламент) разработан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Заявителями на предоставление муниципальной услуги являются юридические лица и физические лица, в том числе индивидуальные предприниматели – правообладатели муниципального имущества Ключиковского сельсовета Сузунского района Новосибирской области, их представи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1.3.1. 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к специалистам администрации Ключиковского сельсовета Сузунского района Новосибирской области (далее – специалист администрации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 Ключиковского сельсовета, предоставляющей муниципальную услугу: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633653, Новосибирская область, Сузунский район, с. Ключики, ул. Кирова, 5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часы приема заявителей в Администрации Ключиковского сельсов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недельник – четверг: с 9-00 до 16-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-14.00 ча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ятница: с 9-00 до 15-00 без обеденного переры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интернет – сайта Администрации Ключиковского сельсовета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lyuchikovski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kluchik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uzun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анием для консультирования по вопросам предоставления муниципальной услуги является обращение заявителя в администрацию Ключиковского сельсовета (далее – Администрац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ние проводится специалистами в двух формах: устно (лично или по телефону (383-46) 48-400) и письм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в часы приема сотрудники подробно и в вежливой форме информируют обратившихся по интересующим их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отрудник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обращение в письмен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ругое удобное для заявителя время для консуль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твет в течение трех рабочих дней по контактному телефону, указанному зая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и. Сотрудник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твет в письменной</w:t>
      </w:r>
      <w:r>
        <w:rPr>
          <w:sz w:val="28"/>
          <w:szCs w:val="28"/>
        </w:rPr>
        <w:t xml:space="preserve"> форме подписывается Главой Ключиковск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является разъяснение заявителю порядка получ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консультирование каждого заинтересованного лица должностным лицом отдела не может превышать 20 минут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1.3.3. В помещениях администрации предусматриваются места для информирования заявителей, получения информации и заполнения документов. Также информацию о муниципальной услуги можно получить на официальном сайте администрации, в сети Интернет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документов, необходимых для получения муниципальной услуги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правочную информацию о сотрудниках отдела предоставляющих муниципальную услугу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 Стандарт предоставления муниципальной услуги</w:t>
      </w:r>
    </w:p>
    <w:p>
      <w:pPr>
        <w:pStyle w:val="Normal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Наименование муниципальной услуги: выдача выписок из реестра муниципального имуществ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Предоставление муниципальной услуги осуществляет Администрация Ключиковского сельсовета Сузу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муниципальной услуги осуществляется специалистом Администрации Ключиковского сельсовета Сузу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01.07.2012 специалист администрации при предоставлении муниципальной услуг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ются: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ыдача сведений из реестра муниципального имущества Администрации Ключиковского сельсовета (далее – свед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4. Максимальный срок предоставления муниципальной услуги составляет 30 календарных дней со дня регистрации заявления в отделе.</w:t>
      </w:r>
    </w:p>
    <w:p>
      <w:pPr>
        <w:pStyle w:val="Normal"/>
        <w:tabs>
          <w:tab w:val="clear" w:pos="708"/>
          <w:tab w:val="left" w:pos="360" w:leader="non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5. 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360" w:leader="non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от 12.12.93 («Российская газета», 25.12.93, № 237)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часть первая) («Российская газета», 08.12.94, № 238-239)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6.07.2006 № 135-ФЗ «О защите конкуренции» («Российская газета», 27.07.2006, № 162)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 («Российская газета», 05.05.2006,     № 95)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  («Российская газета», 13.02.2009, № 25);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Уставом Ключиковского сельсовета Сузунского района Новосибирской области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6. Перечень документов, необходимых для предоставления муниципальной услуги: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о выдаче сведений (образец указан в приложении)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получением муниципальной услуги от имени заявителя его представителя, последний предоставляет документ, удостоверяющий личность, и документ, подтверждающий его полномочия на представление интересов заявителя.</w:t>
      </w:r>
    </w:p>
    <w:p>
      <w:pPr>
        <w:pStyle w:val="Normal"/>
        <w:tabs>
          <w:tab w:val="clear" w:pos="708"/>
          <w:tab w:val="left" w:pos="31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Заявителю отказывается в приеме документов, необходимых для предоставления муниципальной услуги, в связи с невозможностью их прочтения, отсутствием документов, указанных в подпункте 2.6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8. Перечень оснований для отказа заявителю в предоставлении муниципальной услуги: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явления не позволяет однозначно идентифицировать объект муниципального имущества, в отношении которого заявителем запрашиваются сведения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не указаны данные заявителя (фамилия, имя, отчество физического лица, наименование юридического лица, почтовый адрес, адрес электронной почты для направления ответа на заявление либо номер телефона, по которому можно связаться с заявителем) или невозможности их прочесть; отсутствует подпись заявителя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9. Муниципальная услуга предоставляется заявителям бесплатно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 ожидания в очереди при подаче заявления на предоставление муниципальной услуги и получения результата муниципальной услуги 30 минут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2.11. Регистрация заявления на получение муниципальной услуги осуществляется в течение  дня с момента поступления в Администрацию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При предоставлении муниципальной услуги прием заявителей осуществляется в определенных для этих целей помещениях (далее – помещения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мещения оборудуются системой кондиционирования воздуха, противопожарной системой и средствами пожаротушения, системой охраны и соответствуют санитарно-эпидемиологическим правилам и нормам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 целью информирования заявителей о фамилии, имени, отчестве и должности сотрудников, предоставляющих муниципальную услугу, специалисты обеспечиваются личными идентификационными карточками и (или) настольными таблич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арковочным мест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зданию, в котором расположены помещения, используемые для предоставления муниципальной услуги, оборудуются парковочные места для стоянки легкового автотранспорта, в том числе не менее трех – для транспортных средств инвал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муниципальной услуги - это обеспечение открытости деятельности отдела и общедоступности муниципальных информационных ресурсов, создание условий для эффективного взаимодействия между отделом и получателями муниципальной услуги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 Административные процедуры:</w:t>
      </w:r>
    </w:p>
    <w:p>
      <w:pPr>
        <w:pStyle w:val="Normal"/>
        <w:numPr>
          <w:ilvl w:val="0"/>
          <w:numId w:val="1"/>
        </w:numPr>
        <w:ind w:left="1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.</w:t>
      </w:r>
    </w:p>
    <w:p>
      <w:pPr>
        <w:pStyle w:val="Normal"/>
        <w:numPr>
          <w:ilvl w:val="0"/>
          <w:numId w:val="2"/>
        </w:numPr>
        <w:ind w:left="1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на предоставление муниципальной услуги</w:t>
      </w:r>
    </w:p>
    <w:p>
      <w:pPr>
        <w:pStyle w:val="Normal"/>
        <w:numPr>
          <w:ilvl w:val="0"/>
          <w:numId w:val="1"/>
        </w:numPr>
        <w:ind w:left="1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выдача с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>3.2. Блок-схема последовательности административных процедур предоставления муниципальной услуги представлена в приложении 1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3.3. Прием и регистрация заявления (приложение 2 к настоящему административному регламенту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по приему и регистрации заявления является предоставление заявителем письменного заявления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3.3.2. Прием и регистрацию заявления осуществляет ответственный за прием и регистрацию заявлений (далее – специалист по приему и регистрации заявления).</w:t>
      </w:r>
    </w:p>
    <w:p>
      <w:pPr>
        <w:pStyle w:val="Normal"/>
        <w:tabs>
          <w:tab w:val="clear" w:pos="708"/>
          <w:tab w:val="left" w:pos="310" w:leader="none"/>
          <w:tab w:val="left" w:pos="465" w:leader="non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3.3. Специалист по приему и регистрации заявления устанавливает предмет обращения,  личность заявителя, полномочия представителя заявителя, а также правильность оформления заявления. При отсутствии у заявителя заполненного заявления или при неправильном его заполнении специалист по приему и регистрации заявления помогает заявителю заполнить его собственноручно.</w:t>
      </w:r>
    </w:p>
    <w:p>
      <w:pPr>
        <w:pStyle w:val="Normal"/>
        <w:tabs>
          <w:tab w:val="clear" w:pos="708"/>
          <w:tab w:val="left" w:pos="540" w:leader="non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3.4. Заявитель имеет право  направить заявление почтовым отправлением, либо посредством электронной связи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3.5. Специалист по приему и регистрации заявления в течение одного рабочего дня регистрирует заявление и передает принятое и зарегистрированное заявление специалисту, ответственному за рассмотрение заявления (далее – специалист по рассмотрению заявления).</w:t>
      </w:r>
    </w:p>
    <w:p>
      <w:pPr>
        <w:pStyle w:val="Normal"/>
        <w:ind w:firstLine="706"/>
        <w:rPr>
          <w:sz w:val="28"/>
          <w:szCs w:val="28"/>
        </w:rPr>
      </w:pPr>
      <w:r>
        <w:rPr>
          <w:sz w:val="28"/>
          <w:szCs w:val="28"/>
        </w:rPr>
        <w:t>3.4. Рассмотрение заявления на предоставление муниципальной услуги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рассмотрения заявления является передача заявления специалистом по приему и регистрации заявления специалисту по рассмотрению заявления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3.4.2. Специалист по рассмотрению заявления в течение семи рабочих дней со дня регистрации заявления в Администрации рассматривает на наличие оснований для предоставления муниципальной услуги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4.3. При наличии оснований для отказа в предоставлении муниципальной услуги специалист по рассмотрению заявления в течение 30 дней со дня регистрации заявления информирует заявителя об отказе в предоставлении муниципальной услуги, с указанием причины, в письменном или электронном виде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4.4. При отсутствии оснований для отказа в предоставлении муниципальной услуги специалист по рассмотрению заявления начинает осуществление административных действий по оформлению сведений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5. Оформление и выдача сведений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го действия по оформлению и выдаче сведений является установление специалистом по рассмотрению заявления отсутствие оснований для отказа в предоставлении муниципальной услуги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5.2. Специалистом, ответственным за оформление и выдачу сведений является специалист по рассмотрению заявления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3.5.3. Специалист по рассмотрению заявления в течение 25 дней со дня регистрации заявления оформляет сведения и представляет на подпись Главе Ключиковского сельсовета Сузунского района Новосибирской области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5.4. В течение 1 рабочего дня со дня подписания Главы Администрации Ключиковского сельсовета специалист по рассмотрению заявления, информирует заявителя о готовности выписки и возможности ее получения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5.5. Результатом административной процедуры по оформлению и выдаче сведений является выдача заявителю сведений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за предоставлением муниципальной услуг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Контроль за предоставлением муниципальной услуги осуществляется в форме текущего контроля за соблюдением и исполнением специалистом администрации положений административного регламента, полноты и качеств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Текущий контроль за соблюдением исполнения специалистом администрации положений административного регламента осуществляет Глава Администрации Ключик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оведения проверки распоряжением Главы Администрации Ключиковского сельсовета  включаются специалисты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ется всеми членами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Ответственность должностных лиц Администрации закрепляется в должностных инструк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 внеплановых проверок осуществляется по конкретным обращениям заявител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Главой Администрации Ключик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вправе осуществлять устные и направлять письменные обращения  в отдел и администрацию с просьбой предоставить информацию о ходе выполнения административных процед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тдела, а также должностных лиц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В случае нарушения прав заявителей они вправе обжаловать действия (бездействия) должностного лица, а также принимаемое им решение во внесудебном и (или)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жаловать, действия (бездействие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х лиц администрации Ключиковского сельсовета, и (или) в су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ы Администрации Ключиковского сельсовета и (или) в су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ись заявителя на личный прием Главы Администрации Ключиковского сельсовета осуществляется при личном обращении в Админ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Заявитель вправе обратиться с жалобой в письменной и устной форме или направить жалобу по поч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должна содержать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заявителя, которым подается жалоба, почтовый адрес, по которому должен быть направлен ответ, уведомление о переадресации жало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организации, в которое направляется жалоба, либо фамилию, имя, отчество должностного лица либо должность соответствующе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и д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обращении могут быть ука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должность, фамилия, имя и отчество специалиста (при наличии информации), решение, действие (бездействие) которого обжалу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обжалуемого действия (бездейств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на основании которых обратившийся считает, что нарушены его права, свободы и законные интересы, созданы препятствия к их реализации либо незаконно возложена какая – либо обяза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которые обратившийся считает необходимым сообщ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При обращении в письменной форме срок рассмотрения обращения не должен превышать 30 календарных дней с момента регистрации такого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аправления запроса государственным органам, другим органам местного самоуправления и иным должностным лицам для получения необходимых для рассмотрения обращения документов и материалов Глава Ключиковского сельсовета, иное уполномоченное должностное лицо вправе продлить срок рассмотрения обращения не более чем на 30 календарных дней, уведомив о продлении срока его рассмотрения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 По результатам рассмотрения жалобы Главой администрации принимается решение об удовлетворении требований либо об отказе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обратившемуся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Порядок рассмотрения жалоб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не указана фамилия (название) заявителя, направившего жалобу, и почтовый адрес, по которому должен быть направлен ответ, ответ на жалобу не дается. 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по подведом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оставляется без ответа по существу поставленных в ней вопро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ее направившему, если его фамилия (название) и почтовый адрес поддаются прочт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в жалобе содержится вопрос,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 начальником отдела, главой администрации принимается решение о безосновательности очередного обращения, и прекращении переписки с заявителем по данному вопросу при условии, что указанная жалоба и ранее направляемые жалобы направлялись в одну и ту же организацию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 Решения, действия (бездействия) должностных лиц отдела могут быть обжалованы в арбитражный суд, в суд общей юрисдикции в течение трех месяцев со дня, когда заявителю стало известно о нарушении его прав и законных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 xml:space="preserve">выдача выписок из реестра муниципального имущества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ая процедура по оформлению и выдаче выписо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еестра муниципального имущества Администрации Ключиковского сельсовета Сузунского района Новосибир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85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ием пакета документов предоставления муниципальной услуги по  оформлению и выдаче выписок из реестра муниципального имуществ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егистрация заявл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ассмотрение заявления на предмет наличия/отсутствия оснований для получения муниципальной услуг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2540</wp:posOffset>
                      </wp:positionV>
                      <wp:extent cx="635" cy="371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Подготовка и оформление сведений из реестра муниципального имущества Ключиковского сельсовета Сузунского район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715</wp:posOffset>
                      </wp:positionV>
                      <wp:extent cx="635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ыдача выписки из реестра муниципального имущества Ключиковского сельсовета Сузун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3870</wp:posOffset>
                </wp:positionH>
                <wp:positionV relativeFrom="paragraph">
                  <wp:posOffset>1028700</wp:posOffset>
                </wp:positionV>
                <wp:extent cx="6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pt;margin-top:8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выдача выписок из реестра муниципального имущества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 </w:t>
      </w:r>
      <w:r>
        <w:rPr/>
        <w:t>В Администрацию Ключиковского сельсовета Сузунского района Новосибирской области</w:t>
      </w:r>
    </w:p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ФИО (Наименование организации)</w:t>
      </w:r>
    </w:p>
    <w:p>
      <w:pPr>
        <w:pStyle w:val="Normal"/>
        <w:ind w:left="-142" w:hanging="0"/>
        <w:jc w:val="right"/>
        <w:rPr/>
      </w:pPr>
      <w:r>
        <w:rPr/>
        <w:t>_____________________________________</w:t>
      </w:r>
    </w:p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>Место жительства (Местонахождение)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/>
        <w:t>ЗАЯВЛЕНИЕ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rPr/>
      </w:pPr>
      <w:r>
        <w:rPr/>
        <w:tab/>
        <w:tab/>
        <w:t>Прошу выдать сведения из реестра муниципального имущества Ключиковского сельсовета Сузунского района Новосибирской области ___________________________________________________________________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_______________   _________________________   ________________________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заявителя)               (подпись заявителя)                               (Ф. И. О. заявителя)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/>
        <w:t>«______» _______________  _______ г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/>
        <w:t>Фамилия</w:t>
      </w:r>
    </w:p>
    <w:p>
      <w:pPr>
        <w:pStyle w:val="Normal"/>
        <w:ind w:left="-142" w:hanging="0"/>
        <w:jc w:val="both"/>
        <w:rPr/>
      </w:pPr>
      <w:r>
        <w:rPr/>
        <w:t>телефо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08"/>
        </w:tabs>
        <w:ind w:left="1426" w:hanging="1066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08"/>
        </w:tabs>
        <w:ind w:left="1426" w:hanging="1066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hiki@suzunad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31:00Z</dcterms:created>
  <dc:creator>User</dc:creator>
  <dc:description/>
  <cp:keywords/>
  <dc:language>en-US</dc:language>
  <cp:lastModifiedBy>user</cp:lastModifiedBy>
  <cp:lastPrinted>2012-01-12T12:03:00Z</cp:lastPrinted>
  <dcterms:modified xsi:type="dcterms:W3CDTF">2012-01-16T03:43:00Z</dcterms:modified>
  <cp:revision>15</cp:revision>
  <dc:subject/>
  <dc:title/>
</cp:coreProperties>
</file>