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От 19.12.2011                                                                                                       № 1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(работ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(выполняемых) муниципаль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и Ключик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унктами 3 и 4 статьи 69.2 Федерального закона от 31.07.1998 № 145-ФЗ «Бюджетный кодекс Российской Федерации» (в редакции от 06.04.2001), Федеральным законом от 16.10.2003 № 131-ФЗ «Об общих принципах организации местного самоуправления в Российской Федера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 услуг)» (в редакции от 18.07.2011), Устава Ключиковского сельсовета Сузу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муниципальных услуг (работ), оказываемых (выполняемых) муниципальными учреждениями Ключиковского сельсовета  (далее - Перечень), согласно прилож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Данный Перечень использовать для составления муниципальных заданий автономных и бюджетных учреждений.</w:t>
      </w:r>
    </w:p>
    <w:p>
      <w:pPr>
        <w:pStyle w:val="ConsPlusTitle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разместить в информационном бюллетене Ключиковского сельсовета «Родники» и на официальном сайте администрации Ключиковского сельсовет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ветственность за исполнением постановления возложить на заместителя главы администрации Муль Н.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   А.В.Пронь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8535" w:leader="none"/>
          <w:tab w:val="right" w:pos="151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8535" w:leader="none"/>
          <w:tab w:val="right" w:pos="151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люч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1 № 17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униципальных услуг (работ), оказываемых (выполняемых) муниципальными  учреждениями Ключиковского сельсовета в установленной сфере деятельности</w:t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085"/>
        <w:gridCol w:w="3600"/>
        <w:gridCol w:w="2160"/>
        <w:gridCol w:w="3240"/>
        <w:gridCol w:w="2880"/>
      </w:tblGrid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 услуги (рабо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   </w:t>
              <w:br/>
              <w:t xml:space="preserve">измерения   </w:t>
              <w:br/>
              <w:t xml:space="preserve">показателя   </w:t>
              <w:br/>
              <w:t xml:space="preserve">объема     </w:t>
              <w:br/>
              <w:t xml:space="preserve">(содержания)  </w:t>
              <w:br/>
              <w:t>муниципальной</w:t>
              <w:br/>
              <w:t>услуги (рабо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</w:t>
              <w:br/>
              <w:t>характер-е</w:t>
              <w:br/>
              <w:t xml:space="preserve">качество    </w:t>
              <w:br/>
              <w:t>муниципальной</w:t>
              <w:br/>
              <w:t xml:space="preserve">услуг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униципальных учреждений</w:t>
              <w:br/>
              <w:t>(групп учреждений),</w:t>
              <w:br/>
              <w:t>оказывающих</w:t>
              <w:br/>
              <w:t>муниципальную услугу</w:t>
              <w:br/>
              <w:t xml:space="preserve">(выполняющих работу)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5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сфер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организации и проведению культурно - досуговых и информационно-просветительских мероприятий, фестивалей, смотров, конкурс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 без ограничений, юридические ли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муниципальных услуг в сфере культуры, устанавливающие основные требования к объемам, качеству, порядку и условия их оказания   утверждены Постановлением администрации Ключиковского сельсовета от 13.11.2010  № 72 «О порядке формирования, финансового обеспечения и контроля исполнения муниципального задания на оказание муниципальных услуг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бюджетное учреждение культуры «Ключиковский  культурно-досуговый  центр»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организации работы клубных формирований, любительских объедин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без ограничений, юрид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муниципальных услуг в сфере культуры, устанавливающие основные требования к объемам, качеству, порядку и условия их оказания   утверждены Постановлением администрации Ключиковского сельсовета от 13.11.2010  № 72 «О порядке формирования, финансового обеспечения и контроля исполнения муниципального задания на оказание муниципальных услуг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бюджетное учреждение культуры «Ключиковский  культурно-досуговый  центр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user</cp:lastModifiedBy>
  <cp:lastPrinted>2011-12-19T16:23:00Z</cp:lastPrinted>
  <dcterms:modified xsi:type="dcterms:W3CDTF">2012-02-03T08:59:00Z</dcterms:modified>
  <cp:revision>128</cp:revision>
  <dc:subject/>
  <dc:title>АДМИНИСТРАЦИЯ МУНИЦИПАЛЬНОГО ОБРАЗОВАНИЯ</dc:title>
</cp:coreProperties>
</file>