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Оказание имущественной и финансовой поддерж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убъектам малого и среднего предпринимательства»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казание имущественной и финансовой поддержки субъектам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9.12.2011 № 18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казание имущественной и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ам малого и среднего предприниматель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Наименование муниципальной услуги: </w:t>
      </w:r>
      <w:r>
        <w:rPr>
          <w:bCs/>
        </w:rPr>
        <w:t>оказание имущественной и финансовой поддержки субъектам малого и среднего предпринимательств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ab/>
        <w:t>Предоставление  муниципальной услуги осуществляет администрация Ключиковского сельсовета (далее – Администрац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</w:t>
      </w:r>
    </w:p>
    <w:p>
      <w:pPr>
        <w:pStyle w:val="Normal"/>
        <w:ind w:firstLine="720"/>
        <w:jc w:val="both"/>
        <w:rPr/>
      </w:pPr>
      <w:r>
        <w:rPr/>
        <w:t>субъектам малого и среднего предпринимательства – юридические лица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условиям, указанным в 209-ФЗ (статья 4, часть 1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 xml:space="preserve">Предоставление муниципальной услуги не может осуществляться в отношении заявителей: </w:t>
      </w:r>
    </w:p>
    <w:p>
      <w:pPr>
        <w:pStyle w:val="Normal"/>
        <w:ind w:firstLine="720"/>
        <w:jc w:val="both"/>
        <w:rPr/>
      </w:pPr>
      <w:r>
        <w:rPr/>
        <w:t>находящихся в стадиях банкротства, в процессе ликвидации  или реорганизации;</w:t>
      </w:r>
    </w:p>
    <w:p>
      <w:pPr>
        <w:pStyle w:val="Normal"/>
        <w:ind w:firstLine="720"/>
        <w:jc w:val="both"/>
        <w:rPr/>
      </w:pPr>
      <w:r>
        <w:rPr/>
        <w:t xml:space="preserve">уплачивающих налог на прибыль организаций по пониженным налоговым ставкам в соответствии; </w:t>
      </w:r>
    </w:p>
    <w:p>
      <w:pPr>
        <w:pStyle w:val="Normal"/>
        <w:ind w:firstLine="720"/>
        <w:jc w:val="both"/>
        <w:rPr/>
      </w:pPr>
      <w:r>
        <w:rPr/>
        <w:t>пользующихся инвестиционными налоговыми кредитами;</w:t>
      </w:r>
    </w:p>
    <w:p>
      <w:pPr>
        <w:pStyle w:val="Normal"/>
        <w:ind w:firstLine="720"/>
        <w:jc w:val="both"/>
        <w:rPr/>
      </w:pPr>
      <w:r>
        <w:rPr/>
        <w:t>занимающихся игорным бизнесом;</w:t>
      </w:r>
    </w:p>
    <w:p>
      <w:pPr>
        <w:pStyle w:val="Normal"/>
        <w:ind w:firstLine="720"/>
        <w:jc w:val="both"/>
        <w:rPr/>
      </w:pPr>
      <w:r>
        <w:rPr/>
        <w:t>имеющих задолженность по налогам и иным обязательным платежам в бюджеты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представивших для прохождения технико-экономической экспертизы инвестиционного проекта недостоверный документ (документы).  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При обращении в Администрацию интересы заявителя могут представлять:</w:t>
      </w:r>
    </w:p>
    <w:p>
      <w:pPr>
        <w:pStyle w:val="Normal"/>
        <w:ind w:firstLine="709"/>
        <w:jc w:val="both"/>
        <w:rPr/>
      </w:pPr>
      <w:r>
        <w:rPr/>
        <w:t xml:space="preserve">руководитель постоянно действующего исполнительного органа  юридического лица или иное лицо, имеющее право без доверенности действовать от имени юридического лица либо действующее на основании выданной в установленном порядке доверенности </w:t>
        <w:br/>
        <w:t>на представление интересов юридического лица, при условии предъявления данным лицом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/>
        <w:t xml:space="preserve">индивидуальный предприниматель либо иное лицо, действующее на основании выданной в установленном порядке доверенности на представление интересов индивидуального предпринимателя, </w:t>
        <w:br/>
        <w:t>при условии предъявления данным лицом документа, удостоверяющего личность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1.3.2. Часы приёма заявителей в администрации Ключиковского сельсовета Сузунского района Новосибирской области:</w:t>
      </w:r>
    </w:p>
    <w:p>
      <w:pPr>
        <w:pStyle w:val="Normal"/>
        <w:jc w:val="both"/>
        <w:rPr/>
      </w:pPr>
      <w:r>
        <w:rPr/>
        <w:tab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ab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ab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ab/>
        <w:t>- выходные дни – суббота, воскресенье.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ab/>
        <w:t xml:space="preserve">1.3.4. Информация по вопросам предоставления муниципальной услуги предоставляе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в администрации Ключиковского сельсовета,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ab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ab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ab/>
        <w:t>- в устной форме лично или по телефону: (383-46) 48-400;</w:t>
      </w:r>
    </w:p>
    <w:p>
      <w:pPr>
        <w:pStyle w:val="Normal"/>
        <w:jc w:val="both"/>
        <w:rPr/>
      </w:pPr>
      <w:r>
        <w:rPr/>
        <w:tab/>
        <w:t>- к специалистам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в письменной форме почтой;</w:t>
      </w:r>
    </w:p>
    <w:p>
      <w:pPr>
        <w:pStyle w:val="Normal"/>
        <w:jc w:val="both"/>
        <w:rPr/>
      </w:pPr>
      <w:r>
        <w:rPr/>
        <w:tab/>
        <w:t>- посредством электронной почты.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узунск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Сузунского района, в случае обращения в администрацию Сузунск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0"/>
        <w:jc w:val="both"/>
        <w:rPr/>
      </w:pPr>
      <w:r>
        <w:rPr/>
        <w:t xml:space="preserve">2.1.Наименование муниципальной услуги: </w:t>
      </w:r>
      <w:r>
        <w:rPr>
          <w:bCs/>
        </w:rPr>
        <w:t>оказание имущественной и финансовой поддержки субъектам малого и среднего предпринимательства</w:t>
      </w:r>
      <w:r>
        <w:rPr/>
        <w:t>.</w:t>
      </w:r>
    </w:p>
    <w:p>
      <w:pPr>
        <w:pStyle w:val="Normal"/>
        <w:jc w:val="both"/>
        <w:rPr/>
      </w:pPr>
      <w:r>
        <w:rPr/>
        <w:tab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лючиковского сельсовета Сузун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заключение договора о предоставлении субсидий;</w:t>
      </w:r>
    </w:p>
    <w:p>
      <w:pPr>
        <w:pStyle w:val="Normal"/>
        <w:jc w:val="both"/>
        <w:rPr/>
      </w:pPr>
      <w:r>
        <w:rPr/>
        <w:t>- отказ в предоставлении субсидий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17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Федеральным законом от 25 февраля 1999 года № 39-ФЗ «Об инвестиционной деятельности в Российской Федерации, осуществляемой в форме капитальных вложений» (Собрание законодательства Российской Федерации, 1999, № 9, ст. 1096; 2004, № 35, ст. 3607; 2006, № 6, ст. 636, № 52 (часть I), ст. 5498; 2007, № 31, ст. 4012; 2010, № 25, ст. 3070, № 30, ст. 4015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 xml:space="preserve">Федеральным законом от 24 июля 2007 года № 209-ФЗ </w:t>
        <w:br/>
        <w:t xml:space="preserve">«О развитии малого и среднего предпринимательства в Российской Федерации» (Собрание законодательства Российской Федерации, 2007, № 31, ст. 4006; № 43, ст. 5084; 2008, № 30 (часть II), ст. 3616; 2009, № 52 </w:t>
        <w:br/>
        <w:t xml:space="preserve">(часть I),  ст. 6441; № 31, ст. 3923);  </w:t>
      </w:r>
    </w:p>
    <w:p>
      <w:pPr>
        <w:pStyle w:val="Normal"/>
        <w:ind w:firstLine="720"/>
        <w:jc w:val="both"/>
        <w:rPr/>
      </w:pPr>
      <w:r>
        <w:rPr/>
        <w:t>Федеральным законом от 27 июля 2010 года № 210-ФЗ</w:t>
        <w:br/>
        <w:t>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 от 22 ноября 1997 г. № 1470 «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» (Собрание законодательства  Российской Федерации, 1998, № 3, ст. 345, № 21, ст. 2242, № 36,  ст. 4523);</w:t>
      </w:r>
    </w:p>
    <w:p>
      <w:pPr>
        <w:pStyle w:val="Heading3"/>
        <w:ind w:left="0" w:hanging="0"/>
        <w:jc w:val="both"/>
        <w:rPr/>
      </w:pPr>
      <w:r>
        <w:rPr>
          <w:shd w:fill="FFFFFF" w:val="clear"/>
        </w:rPr>
        <w:tab/>
        <w:t>Постановление областной Администрации Новосибирской области от 08.04.2010 N 95 «Об утверждении порядка предоставления субсидий субъектам инновационной деятельности»;</w:t>
      </w:r>
    </w:p>
    <w:p>
      <w:pPr>
        <w:pStyle w:val="Normal"/>
        <w:jc w:val="both"/>
        <w:rPr/>
      </w:pPr>
      <w:r>
        <w:rPr/>
        <w:tab/>
        <w:t xml:space="preserve">Уставом Ключиковского сельсовета Сузунского района Новосибирской области.      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1. Для получения финансовой поддержки в форме субсидирования части затрат субъектов малого и среднего предпринимательства на проезд и проживание своих работников для обучения  на образовательных курсах заявителем предоставляются:</w:t>
      </w:r>
    </w:p>
    <w:p>
      <w:pPr>
        <w:pStyle w:val="Normal"/>
        <w:jc w:val="both"/>
        <w:rPr>
          <w:color w:val="002060"/>
        </w:rPr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 xml:space="preserve">заявка по форме согласно </w:t>
      </w:r>
      <w:r>
        <w:rPr>
          <w:rStyle w:val="Applestylespan"/>
          <w:color w:val="002060"/>
          <w:shd w:fill="FFFFFF" w:val="clear"/>
        </w:rPr>
        <w:t>приложению 1;</w:t>
      </w:r>
    </w:p>
    <w:p>
      <w:pPr>
        <w:pStyle w:val="Normal"/>
        <w:ind w:firstLine="540"/>
        <w:jc w:val="both"/>
        <w:rPr/>
      </w:pPr>
      <w:r>
        <w:rPr/>
        <w:t>- сведения о среднесписочной численности работников и среднемесячной заработной плате одного работника;</w:t>
      </w:r>
    </w:p>
    <w:p>
      <w:pPr>
        <w:pStyle w:val="Normal"/>
        <w:ind w:firstLine="540"/>
        <w:jc w:val="both"/>
        <w:rPr/>
      </w:pPr>
      <w:r>
        <w:rPr/>
        <w:t>- копии документов, подтверждающих оплату за проезд и проживание;</w:t>
      </w:r>
    </w:p>
    <w:p>
      <w:pPr>
        <w:pStyle w:val="Normal"/>
        <w:ind w:firstLine="540"/>
        <w:jc w:val="both"/>
        <w:rPr/>
      </w:pPr>
      <w:r>
        <w:rPr/>
        <w:t>- копии документов, подтверждающих  обучение;</w:t>
      </w:r>
    </w:p>
    <w:p>
      <w:pPr>
        <w:pStyle w:val="Normal"/>
        <w:ind w:firstLine="540"/>
        <w:jc w:val="both"/>
        <w:rPr/>
      </w:pPr>
      <w:r>
        <w:rPr/>
        <w:t>- общую информацию о СМиСП, подписанную руководителем: регистрационный номер, дата регистрации, место регистрации, юридический адрес, фактический адрес, краткое описание деятельности СМиСП и обоснование необходимости обучения работников, банковские реквизиты для оказания финансовой поддержки.</w:t>
      </w:r>
    </w:p>
    <w:p>
      <w:pPr>
        <w:pStyle w:val="Normal"/>
        <w:jc w:val="both"/>
        <w:rPr/>
      </w:pPr>
      <w:r>
        <w:rPr/>
        <w:tab/>
        <w:t>В случае обучения своих работников на нескольких обучающих курсах СМиСП подается одна заявка с указанием курсов и обучающих организаций, количества обучающих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2. Для получения финансовой поддержки субъектами малого и среднего предпринимательства в форме субсидирования части арендных платежей заявителем предоста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>заявка по форме согласно приложению 1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и из органа государственной статистики и налогового органа о постановке на учет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ые декларации за два последних финансовых года с отметкой налогового органа и налоговую декларацию за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 и справку доходов и расходов за подписью индивидуального предпринимателя с начала текущего года с подтверждающими документами ведения хозяйственной деятельности в текущем году (книга учета доходов и расходов)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среднесписочной численности работников на предприятии и среднемесячной заработной плате одного работник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говора аренд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у инспекции МИФНС №14 по Новосибирской области об отсутствии задолженности по налог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таблицы экономических показателей деятельности СМиСП в зависимости от применяемой системы налогообложения (Таблица № 1, Таблица № 2) (приложение 2 к настоящему Административному регламенту). 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both"/>
        <w:outlineLvl w:val="1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3. Для получения субъектами малого и среднего предпринимательства финансовой поддержки в форме субсидирования части затрат на обновление основных средств заявителем предоста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rStyle w:val="Applestylespan"/>
          <w:shd w:fill="FFFFFF" w:val="clear"/>
        </w:rPr>
        <w:t>заявка по форме согласно приложению 1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и из органа государственной статистики и налогового органа о постановке на учет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документов по финансово-хозяйственной деятельности СМиСП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, применяющие общую систему налогообложения, представляют бухгалтерский баланс (форма 1) и отчет о прибылях и убытках (форма 2) за последний финансовый год и последний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ые декларации за два последних финансовых года с отметкой налогового органа и налоговую декларацию за отчетный период с начала текущего года с отметкой налогового органа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 и справку доходов и расходов за подписью индивидуального предпринимателя с начала текущего года с подтверждающими документами ведения хозяйственной деятельности в текущем году (книга учета доходов и расходов)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среднесписочной численности работников на предприятии и среднемесячной заработной плате одного работника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веренных руководителем СМиСП копий договоров на обновление основных средств, обязательства по которым исполнены и оплачены в течение текущего финансового года;</w:t>
      </w:r>
    </w:p>
    <w:p>
      <w:pPr>
        <w:pStyle w:val="31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- заверенных банком копий выписок расчетного счета и платежных поручений, подтверждающих затраты на обновление основных средст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равку инспекции МИФНС № 14 по Новосибирской области об отсутствии задолженности по налогам;</w:t>
      </w:r>
    </w:p>
    <w:p>
      <w:pPr>
        <w:pStyle w:val="Normal"/>
        <w:jc w:val="both"/>
        <w:rPr/>
      </w:pPr>
      <w:r>
        <w:rPr/>
        <w:t xml:space="preserve">8) таблицы экономических показателей деятельности СМиСП в зависимости от применяемой системы налогообложения (Таблица № 1, Таблица № 2) (приложение 2 к настоящему Административному регламенту)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4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отсутствие хотя бы одного из документов, предусмотренных пунктом 2.6 настоящего Административного, и (или) их ненадлежащее оформление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) </w:t>
      </w:r>
      <w:r>
        <w:rPr/>
        <w:t>получение финансовой поддержки в форме субсидирования части затрат субъектов малого и среднего предпринимательства на проезд и проживание своих работников для обучения  на образовательных курсах;</w:t>
      </w:r>
    </w:p>
    <w:p>
      <w:pPr>
        <w:pStyle w:val="Normal"/>
        <w:jc w:val="both"/>
        <w:rPr/>
      </w:pPr>
      <w:r>
        <w:rPr/>
        <w:t>2) получение финансовой поддержки субъектами малого и среднего предпринимательства в форме субсидирования части арендных платежей;</w:t>
      </w:r>
    </w:p>
    <w:p>
      <w:pPr>
        <w:pStyle w:val="Normal"/>
        <w:jc w:val="both"/>
        <w:rPr/>
      </w:pPr>
      <w:r>
        <w:rPr/>
        <w:t>3) получение финансовой поддержки субъектами малого и среднего предпринимательства в форме субсидирования части затрат на обновление основных средств.</w:t>
      </w:r>
    </w:p>
    <w:p>
      <w:pPr>
        <w:pStyle w:val="Normal"/>
        <w:ind w:firstLine="700"/>
        <w:jc w:val="both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лючик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142"/>
        <w:jc w:val="both"/>
        <w:rPr/>
      </w:pPr>
      <w:r>
        <w:rPr/>
        <w:tab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ab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ab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ab/>
        <w:tab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3 к настоящему административному регламен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убликация извещения о проведении конкурса;</w:t>
      </w:r>
    </w:p>
    <w:p>
      <w:pPr>
        <w:pStyle w:val="Normal"/>
        <w:tabs>
          <w:tab w:val="clear" w:pos="720"/>
          <w:tab w:val="left" w:pos="1440" w:leader="none"/>
        </w:tabs>
        <w:ind w:firstLine="645"/>
        <w:jc w:val="both"/>
        <w:rPr/>
      </w:pPr>
      <w:r>
        <w:rPr/>
        <w:t>- прием заявки и документов на участие в конкурсе на получение субсидий субъектам инновационно-инвестиционной деятельности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 xml:space="preserve">         </w:t>
      </w:r>
      <w:r>
        <w:rPr/>
        <w:t>- проведение конкурса и определение победителя;</w:t>
      </w:r>
    </w:p>
    <w:p>
      <w:pPr>
        <w:pStyle w:val="Normal"/>
        <w:ind w:firstLine="700"/>
        <w:jc w:val="both"/>
        <w:rPr/>
      </w:pPr>
      <w:r>
        <w:rPr/>
        <w:t xml:space="preserve">- заключение договора (договоров) о предоставлении субсидии </w:t>
        <w:br/>
        <w:t>с последующим предоставлением субсидии и обеспечением контроля за целевым использованием бюджетных средств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Администрации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   сведения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сведения из Единого государственного реестра индивидуальных предпринимателей. </w:t>
      </w:r>
    </w:p>
    <w:p>
      <w:pPr>
        <w:pStyle w:val="Normal"/>
        <w:ind w:firstLine="540"/>
        <w:jc w:val="both"/>
        <w:rPr/>
      </w:pPr>
      <w:r>
        <w:rPr/>
        <w:t>3.3.  Публикация извещения о проведении конкурса на получение субсидий субъектам инновационно-инвестиционной деятельности.</w:t>
      </w:r>
    </w:p>
    <w:p>
      <w:pPr>
        <w:pStyle w:val="Normal"/>
        <w:ind w:firstLine="540"/>
        <w:jc w:val="both"/>
        <w:rPr/>
      </w:pPr>
      <w:r>
        <w:rPr/>
        <w:t>Данная процедура осуществляется специалистом администрации, ответственным за исполнение административной процедуры.</w:t>
      </w:r>
    </w:p>
    <w:p>
      <w:pPr>
        <w:pStyle w:val="Normal"/>
        <w:jc w:val="both"/>
        <w:rPr/>
      </w:pPr>
      <w:r>
        <w:rPr>
          <w:shd w:fill="FFFFFF" w:val="clear"/>
        </w:rPr>
        <w:t>Извещение о проведении конкурса должно быть опубликовано в информационном бюллетене Ключиковского сельсовета «Родники» и не менее чем за 30 дней до его проведения размещено на официальном сайте администрации Ключиковского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Извещение должно содержать следующие обязательные сведения:</w:t>
      </w:r>
    </w:p>
    <w:p>
      <w:pPr>
        <w:pStyle w:val="Normal"/>
        <w:jc w:val="both"/>
        <w:rPr/>
      </w:pPr>
      <w:r>
        <w:rPr>
          <w:shd w:fill="FFFFFF" w:val="clear"/>
        </w:rPr>
        <w:t>- форму торгов (открытый конкурс);</w:t>
      </w:r>
    </w:p>
    <w:p>
      <w:pPr>
        <w:pStyle w:val="Normal"/>
        <w:jc w:val="both"/>
        <w:rPr/>
      </w:pPr>
      <w:r>
        <w:rPr>
          <w:shd w:fill="FFFFFF" w:val="clear"/>
        </w:rPr>
        <w:t>- дату, время, место проведения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редмет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орядок ознакомления претендентов с процедурой и условиями конкурса;</w:t>
      </w:r>
    </w:p>
    <w:p>
      <w:pPr>
        <w:pStyle w:val="Normal"/>
        <w:jc w:val="both"/>
        <w:rPr/>
      </w:pPr>
      <w:r>
        <w:rPr>
          <w:shd w:fill="FFFFFF" w:val="clear"/>
        </w:rPr>
        <w:t>- порядок оформления заявок, дату начала и окончания приема заявок и документов от претендентов;</w:t>
      </w:r>
    </w:p>
    <w:p>
      <w:pPr>
        <w:pStyle w:val="Normal"/>
        <w:jc w:val="both"/>
        <w:rPr/>
      </w:pPr>
      <w:r>
        <w:rPr>
          <w:shd w:fill="FFFFFF" w:val="clear"/>
        </w:rPr>
        <w:t>- критерии определения победителя конкурса;</w:t>
      </w:r>
    </w:p>
    <w:p>
      <w:pPr>
        <w:pStyle w:val="Normal"/>
        <w:jc w:val="both"/>
        <w:rPr/>
      </w:pPr>
      <w:r>
        <w:rPr>
          <w:shd w:fill="FFFFFF" w:val="clear"/>
        </w:rPr>
        <w:t>- способ уведомления об итогах конкурса;</w:t>
      </w:r>
    </w:p>
    <w:p>
      <w:pPr>
        <w:pStyle w:val="Normal"/>
        <w:jc w:val="both"/>
        <w:rPr/>
      </w:pPr>
      <w:r>
        <w:rPr>
          <w:shd w:fill="FFFFFF" w:val="clear"/>
        </w:rPr>
        <w:t>- срок для заключения договора на предоставление финансовой поддержки (в форме субсидии)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номер контактного телефона и местонахождение ответственного лица организатора конкурс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ab/>
        <w:t>Результатом данной административной процедуры является публикация извещения о проведении конкурс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hd w:fill="FFFFFF" w:val="clear"/>
        </w:rPr>
        <w:tab/>
        <w:t xml:space="preserve">3.4. </w:t>
      </w:r>
      <w:r>
        <w:rPr/>
        <w:t>Прием заявки и документов на участие в конкурсе на получение субсидий субъектам инновационно-инвестиционной деятельности.</w:t>
      </w:r>
    </w:p>
    <w:p>
      <w:pPr>
        <w:pStyle w:val="Normal"/>
        <w:ind w:firstLine="540"/>
        <w:jc w:val="both"/>
        <w:rPr/>
      </w:pPr>
      <w:r>
        <w:rPr/>
        <w:t>3.4.1. Основанием для начала административной процедуры по приему заявки и документов на получение муниципальной услуги является подача письменной заявки с документами, необходимыми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.2. Специалист администрации, ответственный за предоставление муниципальной услуги, проверяет правильность заполнения заявки и наличие документов, указанных в подпункте 2.6.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В случае если документы не имеют серьезных повреждений, наличие которых не позволяет однозначно истолковать их содержание, специалист, ответственный за предоставление муниципальной услуги, осуществляет регистрацию представленных документов в журнале регистрации заявок в день принятия заявки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предоставление муниципальной услуги, при приеме документов делает отметку о принятии на копии заявки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.3. При отсутствии необходимых документов, неправильном заполнении заявки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 В случае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rPr/>
      </w:pPr>
      <w:r>
        <w:rPr/>
        <w:t>3.4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rPr/>
      </w:pPr>
      <w:r>
        <w:rPr/>
        <w:t xml:space="preserve">        </w:t>
      </w:r>
      <w:r>
        <w:rPr/>
        <w:t xml:space="preserve">3.5. </w:t>
      </w:r>
      <w:r>
        <w:rPr>
          <w:shd w:fill="FFFFFF" w:val="clear"/>
        </w:rPr>
        <w:t> </w:t>
      </w:r>
      <w:r>
        <w:rPr/>
        <w:t>Проведение конкурса и определение победителя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       </w:t>
      </w:r>
      <w:r>
        <w:rPr/>
        <w:t xml:space="preserve">3.5.1. Данная процедура осуществляется Комиссией по содействию инвестиционной деятельности на территории Ключиковского сельсовета (далее по тексту – комиссия). </w:t>
      </w:r>
    </w:p>
    <w:p>
      <w:pPr>
        <w:pStyle w:val="Normal"/>
        <w:jc w:val="both"/>
        <w:rPr/>
      </w:pPr>
      <w:r>
        <w:rPr>
          <w:shd w:fill="FFFFFF" w:val="clear"/>
        </w:rPr>
        <w:tab/>
        <w:t>3.5.2. Комиссия на основе представленных документов принимает решение о победителях и размере субсидии либо об отказе в предоставлении субсид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обедителями конкурса признаются участники конкурса, выполнившие условия предоставления финансовой поддержки, определенные </w:t>
      </w:r>
      <w:r>
        <w:rPr>
          <w:rStyle w:val="Applestylespan"/>
          <w:bCs/>
          <w:shd w:fill="FFFFFF" w:val="clear"/>
        </w:rPr>
        <w:t>Порядком предоставления субсидий субъектам инновационной деятельност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лучае если заявки, соответствующие условиям предоставления субсидий, превышают оставшийся лимит финансовой поддержки, победителями конкурса признаются участники конкурса, чьи заявки были поданы раньше.</w:t>
      </w:r>
    </w:p>
    <w:p>
      <w:pPr>
        <w:pStyle w:val="Normal"/>
        <w:jc w:val="both"/>
        <w:rPr/>
      </w:pPr>
      <w:r>
        <w:rPr>
          <w:shd w:fill="FFFFFF" w:val="clear"/>
        </w:rPr>
        <w:tab/>
        <w:t>3.5.3. Результатом административной процедуры является определение победителя и размера субсидий (производится комиссией), оформление постановления администрации Ключиковского сельсовета о предоставлении (отказе в предоставлении) субсидий (производится специалистом администрации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ab/>
        <w:t>3.5.4. Заявителю в течение 10 дней направляется письменное уведомление о предоставлении субсидий, либо об отказе в их предоставлении с указанием причин отказ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ab/>
        <w:t xml:space="preserve">3.6. </w:t>
      </w:r>
      <w:r>
        <w:rPr/>
        <w:t xml:space="preserve">Заключение договора (договоров) о предоставлении субсидии </w:t>
        <w:br/>
        <w:t>с последующим предоставлением субсидии  и обеспечением контроля за целевым использованием бюджетных средств</w:t>
      </w:r>
    </w:p>
    <w:p>
      <w:pPr>
        <w:pStyle w:val="Normal"/>
        <w:ind w:firstLine="720"/>
        <w:jc w:val="both"/>
        <w:rPr/>
      </w:pPr>
      <w:r>
        <w:rPr/>
        <w:t>3.6.1. Основанием для начала  административной     процедуры    заключения    договора (договоров) о предоставлении субсидии с последующим предоставлением субсидии  и обеспечением контроля за целевым использованием бюджетных средств является вступление в силу постановления администрации Ключиковского сельсовета о предоставлении субсидий.</w:t>
      </w:r>
    </w:p>
    <w:p>
      <w:pPr>
        <w:pStyle w:val="Normal"/>
        <w:ind w:firstLine="720"/>
        <w:jc w:val="both"/>
        <w:rPr/>
      </w:pPr>
      <w:r>
        <w:rPr/>
        <w:t>3.6.2.  Проект договора (договоров) о предоставлении субсидии согласовывается уполномоченными должностными лицами администрации с Главой Ключиковского сельсовета.</w:t>
      </w:r>
    </w:p>
    <w:p>
      <w:pPr>
        <w:pStyle w:val="Normal"/>
        <w:ind w:firstLine="709"/>
        <w:jc w:val="both"/>
        <w:rPr/>
      </w:pPr>
      <w:r>
        <w:rPr/>
        <w:t>Второй экземпляр договора (договоров) о предоставлении субсидий выдается уполномоченными должностными лицами администрации Заявителю в трехдневный срок со дня его заключения.</w:t>
      </w:r>
    </w:p>
    <w:p>
      <w:pPr>
        <w:pStyle w:val="Normal"/>
        <w:ind w:firstLine="708"/>
        <w:jc w:val="both"/>
        <w:rPr/>
      </w:pPr>
      <w:r>
        <w:rPr/>
        <w:t>3.6.3. Выплата субсидии осуществляется Администрацией в соответствии с условиями заключенного договора (договоров) о предоставлении субсидии посредством перечисления денежных средств на расчетный счет Заявителя, с которым заключен договор (договоры) о предоставлении субсидии (далее – Получатель).</w:t>
      </w:r>
    </w:p>
    <w:p>
      <w:pPr>
        <w:pStyle w:val="Normal"/>
        <w:ind w:firstLine="708"/>
        <w:jc w:val="both"/>
        <w:rPr/>
      </w:pPr>
      <w:r>
        <w:rPr/>
        <w:t>3.6.4. В период действия договора (договоров) о предоставлении субсид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лучатель обеспечивает представление в Администрацию ежеквартально, в срок до 25 числа месяца, следующего за отчетным периодом, информации о ходе реализации инвестиционного проекта.</w:t>
        <w:br/>
        <w:tab/>
        <w:t>Администрация обеспечивает контроль за целевым использованием бюджетных средств в соответствии с условиями договора (договоров)</w:t>
        <w:br/>
        <w:t xml:space="preserve">о предоставлении субсидии и мониторинг реализации инвестиционных проектов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лючик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лючик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Сузунского район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лючи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е Ключиковского сельсовета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</w:t>
      </w:r>
    </w:p>
    <w:p>
      <w:pPr>
        <w:pStyle w:val="ConsPlusNonformat"/>
        <w:widowControl/>
        <w:bidi w:val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финансовой поддержки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(индивидуального предпринимател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, факс, адрес электронной почты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в 20_ году финансовую поддержку в форм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ужное указа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е     сведения   об организации      (индивидуальном предпринимателе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егистрационный номер 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а регистрации 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есто регистрации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Юридический адрес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Фактический адрес  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Размер   уставного   капитала  по  состоянию  на  последнюю отчетную дату (для организаций) 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еречень  банков,  где  на  дату составления заявки имеются остатки задолженности по ссудным счетам  (в рублях или иностранной валюте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еречень расчетных,  текущих,  валютных счетов  с указанием банк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Наличие картотеки № 2 к расчетным счетам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Банковские реквизиты для оказания финансовой поддерж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ИНН 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Код КПП 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Коды ОКВЭД 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Наименование основного вида деятельности 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Код ОКАТО  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Код ОКПО 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Среднесписочная численность 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Краткая информация о заявителе - организации (индивидуальном  предпринимателе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 (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 (____________________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_» _______________ 20____ г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ы экономических показателей деятельности СМиСП для получения финансовой поддержки в форме субсидирования части  арендных платежей, субсидирования части затрат на обновление основных средств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деятельности организации,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щей общую систему налогообложения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______________________________________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2"/>
        <w:gridCol w:w="1401"/>
        <w:gridCol w:w="1401"/>
        <w:gridCol w:w="1401"/>
        <w:gridCol w:w="1262"/>
        <w:gridCol w:w="140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предшествующие финансовой поддерж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316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-щий за годом оказания финан-совой поддерж-ки (план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              за 2-й год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  за 1-й  го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(___) &lt;**&gt;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2.1 / п. 2.2), %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прибыль за год (стр. 050 из формы 2 бухгалтерской отчетности)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естоимость           </w:t>
              <w:br/>
              <w:t xml:space="preserve">реализованной продукции за год (стр. 020 + 030 + 040 из формы 2  бухгалтерской           </w:t>
              <w:br/>
              <w:t>отчетности)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(включая выполнявших работы по договорам гражданско- право- вого характера) – всего, человек, из не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ого состава (без внешних совместителей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х совместите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 (указанных в п. 3) – всего, тысяч рублей, из не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списоч-ного состава и внеш-них совместите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, руб. (п.4.1/(3.1+3.2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алогов в консолидированный бюджет Новосибирской области (тыс. руб.) всего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(НДФЛ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оступлений в  консолидирован-ный бюджет Новосибирской области в сравнении с предшествующим годом (тыс. руб.) всего, в том числе: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прибыль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у на доходы физических лиц (НДФЛ)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у на имущес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анспортному нал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емельному нал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 организации ___________________________________ (__________)</w:t>
      </w:r>
      <w:r>
        <w:br w:type="page"/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2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деятельности СМиСП,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щего упрощенную систему налогообложения или систему налогообложения в виде единого налога на вмененный доход для отдельных видов деятельности (индивидуального предпринимателя, применяющего общую систему налогообложения)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62"/>
        <w:gridCol w:w="1367"/>
        <w:gridCol w:w="1367"/>
        <w:gridCol w:w="1448"/>
        <w:gridCol w:w="1411"/>
        <w:gridCol w:w="1256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, предшествующие финансовой поддерж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316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азания финансовой поддержк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-щий за годом оказания финан-совой поддерж-ки (план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2-й год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за 1-й  год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последний отчетный период (___) &lt;**&gt;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 год (план)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ентабельности  </w:t>
              <w:br/>
              <w:t xml:space="preserve">реализованной продукции </w:t>
              <w:br/>
              <w:t xml:space="preserve">(п. 3 / п.4), %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оход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(включая выполнявших работы по договорам гражданско-правового характера) – всего, человек, из нее: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чного состава (без внешних совместителей)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х совместите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 (указанных в п. 5) – всего, тысяч рублей, из не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начисленной заработной платы работников списочного состава и внешних совместител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6.1/(5.1+5.2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консолидированный бюджет Новосибирской области (тыс.руб.)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(НДФЛ)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дивидуальных предпринимателей, для упрощенной системы налогооблож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(для упрощенной системы налогообложени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 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туплений в   консолидирован- ный бюджет</w:t>
              <w:br/>
              <w:t xml:space="preserve">Новосибирской области в </w:t>
              <w:br/>
              <w:t xml:space="preserve">сравнении с             </w:t>
              <w:br/>
              <w:t xml:space="preserve">предшествующим годом (тыс. руб.) всего, в том числе: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ДФЛ (для индивидуальных предпринимателей, для упрощенной системы налогообложения)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единому налогу (для упрощенной системы налогообложения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____________________ (____________)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если оказание финансовой поддержки начато в 2008 году, то предшествующие годы - 2007 (1-й год, предшествующий финансовой поддержке) и 2006 (2-й год, предшествующий финансовой поддержке)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В скобках указывается отчетный период (1 квартал, полугодие, 9 месяцев)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**&gt; В случае, если срок предоставления финансовой поддержки более 1 года, показатели заполняются по каждому году финансовой поддержки 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 Доход за вычетом суммы расходов и уплаченных налогов.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8130</wp:posOffset>
                </wp:positionH>
                <wp:positionV relativeFrom="paragraph">
                  <wp:posOffset>772795</wp:posOffset>
                </wp:positionV>
                <wp:extent cx="3267710" cy="505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77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Администрация Ключиковского сельсо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узунского района Новосибирской обла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1.95pt;margin-top:60.85pt;width:257.25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Администрация Ключиковского сельсов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узунского района Новосибир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99200" cy="645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06:00Z</dcterms:created>
  <dc:creator>Colour</dc:creator>
  <dc:description/>
  <cp:keywords/>
  <dc:language>en-US</dc:language>
  <cp:lastModifiedBy>user</cp:lastModifiedBy>
  <dcterms:modified xsi:type="dcterms:W3CDTF">2012-01-18T08:49:00Z</dcterms:modified>
  <cp:revision>9</cp:revision>
  <dc:subject/>
  <dc:title/>
</cp:coreProperties>
</file>